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000000"/>
          <w:sz w:val="20"/>
          <w:szCs w:val="20"/>
        </w:rPr>
      </w:pPr>
      <w:r>
        <w:rPr>
          <w:rFonts w:eastAsia="Times New Roman"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First Franklin Mortgage Loan Trust-Series 2006-FF18</w:t>
      </w:r>
    </w:p>
    <w:p>
      <w:pPr>
        <w:pStyle w:val="Heading1"/>
        <w:jc w:val="center"/>
        <w:rPr>
          <w:rFonts w:ascii="Verdana" w:hAnsi="Verdana" w:cs="Verdana"/>
        </w:rPr>
      </w:pPr>
      <w:r>
        <w:rPr>
          <w:rFonts w:cs="Verdana" w:ascii="Verdana" w:hAnsi="Verdana"/>
        </w:rPr>
        <w:t>Form 8-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Pooling and Servicing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ARTICLE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bCs/>
          <w:color w:val="000000"/>
          <w:sz w:val="20"/>
          <w:szCs w:val="20"/>
        </w:rPr>
      </w:pPr>
      <w:r>
        <w:rPr>
          <w:rFonts w:eastAsia="Times New Roman" w:cs="Courier New" w:ascii="Verdana" w:hAnsi="Verdana"/>
          <w:b/>
          <w:bCs/>
          <w:color w:val="000000"/>
          <w:sz w:val="20"/>
          <w:szCs w:val="20"/>
        </w:rPr>
        <w:t>CONVEYANCE OF MORTGAGE LO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b/>
          <w:bCs/>
          <w:color w:val="000000"/>
          <w:sz w:val="20"/>
          <w:szCs w:val="20"/>
        </w:rPr>
        <w:t>REPRESENTATIONS AND WARRAN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0" w:name="4ol0"/>
      <w:bookmarkStart w:id="1" w:name="4ol0"/>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b/>
          <w:bCs/>
          <w:color w:val="000000"/>
          <w:sz w:val="20"/>
          <w:szCs w:val="20"/>
        </w:rPr>
        <w:t>SECTION 2.01. Conveyance of Mortgage Lo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 xml:space="preserve">The Depositor, concurrently with the execution and delivery hereof, does hereby sell, transfer, assign, set over and convey to the Trustee without recourse all the right, title and interest of the Depositor in and to the assets of the Trust Fund. Such assignment includes all interest and principal received on or with respect to the Mortgage Loans on or after the Cut-off Date (other than Scheduled Payments due on the Mortgage Loans on or before the Cut-off 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It is agreed and understood by the Depositor, the Servicer and the Trustee that it is not intended that any Mortgage Loan be included in the Trust that is, without limitation, either (i)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in the New Jersey Home Ownership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November 27, 2003</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i)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in the New Mexico Home Loan Protection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January 1,</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ii) a </w:t>
      </w:r>
      <w:r>
        <w:rPr>
          <w:rFonts w:eastAsia="Times New Roman" w:cs="Courier New" w:ascii="Verdana" w:hAnsi="Verdana"/>
          <w:i/>
          <w:iCs/>
          <w:color w:val="000000"/>
          <w:sz w:val="20"/>
          <w:szCs w:val="20"/>
        </w:rPr>
        <w:t>"High-Cost Home Mortgage Loan"</w:t>
      </w:r>
      <w:r>
        <w:rPr>
          <w:rFonts w:eastAsia="Times New Roman" w:cs="Courier New" w:ascii="Verdana" w:hAnsi="Verdana"/>
          <w:color w:val="000000"/>
          <w:sz w:val="20"/>
          <w:szCs w:val="20"/>
        </w:rPr>
        <w:t xml:space="preserve"> as defined in the Massachusetts Predatory Home Loan Practices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November 7, 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iv)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by the Indiana High Cost Home Loan Law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January</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1, 2005</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or (v) a </w:t>
      </w:r>
      <w:r>
        <w:rPr>
          <w:rFonts w:eastAsia="Times New Roman" w:cs="Courier New" w:ascii="Verdana" w:hAnsi="Verdana"/>
          <w:i/>
          <w:iCs/>
          <w:color w:val="000000"/>
          <w:sz w:val="20"/>
          <w:szCs w:val="20"/>
        </w:rPr>
        <w:t>"High-Cost Home Loan"</w:t>
      </w:r>
      <w:r>
        <w:rPr>
          <w:rFonts w:eastAsia="Times New Roman" w:cs="Courier New" w:ascii="Verdana" w:hAnsi="Verdana"/>
          <w:color w:val="000000"/>
          <w:sz w:val="20"/>
          <w:szCs w:val="20"/>
        </w:rPr>
        <w:t xml:space="preserve"> as defined by the Illinois High Risk Home Loan Act effective </w:t>
      </w:r>
      <w:r>
        <w:fldChar w:fldCharType="begin"/>
      </w:r>
      <w:r>
        <w:rPr>
          <w:rStyle w:val="InternetLink"/>
          <w:sz w:val="20"/>
          <w:u w:val="single"/>
          <w:szCs w:val="20"/>
          <w:rFonts w:eastAsia="Times New Roman" w:cs="Courier New" w:ascii="Verdana" w:hAnsi="Verdana"/>
          <w:color w:val="0000FF"/>
        </w:rPr>
        <w:instrText xml:space="preserve"> HYPERLINK "http://www.secinfo.com/dsvr4.uBc.d.htm" \l "Dates"</w:instrText>
      </w:r>
      <w:r>
        <w:rPr>
          <w:rStyle w:val="InternetLink"/>
          <w:sz w:val="20"/>
          <w:u w:val="single"/>
          <w:szCs w:val="20"/>
          <w:rFonts w:eastAsia="Times New Roman" w:cs="Courier New" w:ascii="Verdana" w:hAnsi="Verdana"/>
          <w:color w:val="0000FF"/>
        </w:rPr>
        <w:fldChar w:fldCharType="separate"/>
      </w:r>
      <w:r>
        <w:rPr>
          <w:rStyle w:val="InternetLink"/>
          <w:rFonts w:eastAsia="Times New Roman" w:cs="Courier New" w:ascii="Verdana" w:hAnsi="Verdana"/>
          <w:color w:val="0000FF"/>
          <w:sz w:val="20"/>
          <w:szCs w:val="20"/>
          <w:u w:val="single"/>
        </w:rPr>
        <w:t>January 1, 2004</w:t>
      </w:r>
      <w:r>
        <w:rPr>
          <w:rStyle w:val="InternetLink"/>
          <w:sz w:val="20"/>
          <w:u w:val="single"/>
          <w:szCs w:val="20"/>
          <w:rFonts w:eastAsia="Times New Roman" w:cs="Courier New" w:ascii="Verdana" w:hAnsi="Verdana"/>
          <w:color w:val="0000FF"/>
        </w:rPr>
        <w:fldChar w:fldCharType="end"/>
      </w:r>
      <w:r>
        <w:rPr>
          <w:rFonts w:eastAsia="Times New Roman" w:cs="Courier New" w:ascii="Verdana" w:hAnsi="Verdana"/>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 xml:space="preserve">In connection with such assignment, the Depositor does hereby deliver to, and deposit with the Trustee the following documents or instruments with respect to each Mortgage Lo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A)</w:t>
        <w:tab/>
        <w:t xml:space="preserve">The original Mortgage Note endorsed in blank or, </w:t>
      </w:r>
      <w:r>
        <w:rPr>
          <w:rFonts w:eastAsia="Times New Roman" w:cs="Courier New" w:ascii="Verdana" w:hAnsi="Verdana"/>
          <w:i/>
          <w:iCs/>
          <w:color w:val="000000"/>
          <w:sz w:val="20"/>
          <w:szCs w:val="20"/>
        </w:rPr>
        <w:t>“Pay to the order of LaSalle Bank National Association, as trustee for the First Franklin Mortgage Loan Trust, Mortgage Loan Asset-Backed Certificates, Series 2006-FF18, without recourse"</w:t>
      </w:r>
      <w:r>
        <w:rPr>
          <w:rFonts w:eastAsia="Times New Roman" w:cs="Courier New" w:ascii="Verdana" w:hAnsi="Verdana"/>
          <w:color w:val="000000"/>
          <w:sz w:val="20"/>
          <w:szCs w:val="20"/>
        </w:rPr>
        <w:t xml:space="preserve"> together with all riders thereto. The Mortgage Note shall include all intervening endorsements showing a complete chain of the title from the Originator of the Mortgage Loan to [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B)</w:t>
        <w:tab/>
        <w:t xml:space="preserve">Except as provided below and for each Mortgage Loan that is not a MERS Loan, the original recorded Mortgage together with all riders thereto, with evidence of recording thereon, or, if the original Mortgage has not yet been returned from the recording office, a copy of the original Mortgage together with all riders thereto certified to be a true copy of the original of the Mortgage that has been delivered for recording in the appropriate recording office of the jurisdiction in which the Mortgaged Property is located and in the case of each MERS Loan, the original Mortgage together with all riders thereto, noting the presence of the MIN of the Loan and either language indicating that the Mortgage Loan is a MOM Loan or if the Mortgage Loan was not a MOM Loan at origination, the original Mortgage and the assignment thereof to MERS, with evidence of recording indicated thereon, or a copy of the Mortgage certified by the public recording office in which such Mortgage has been recor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C)</w:t>
        <w:tab/>
        <w:t xml:space="preserve">In the case of each Mortgage Loan that is not a MERS Loan, the original Assignment of each Mortgage in blank or, to </w:t>
      </w:r>
      <w:r>
        <w:rPr>
          <w:rFonts w:eastAsia="Times New Roman" w:cs="Courier New" w:ascii="Verdana" w:hAnsi="Verdana"/>
          <w:i/>
          <w:iCs/>
          <w:color w:val="000000"/>
          <w:sz w:val="20"/>
          <w:szCs w:val="20"/>
        </w:rPr>
        <w:t>"LaSalle Bank National Association, as trustee for the First Franklin Mortgage Loan Trust, Mortgage Loan Asset-Backed Certificates, Series 2006-FF18."</w:t>
      </w:r>
      <w:r>
        <w:rPr>
          <w:rFonts w:eastAsia="Times New Roman" w:cs="Courier New" w:ascii="Verdana" w:hAnsi="Verdana"/>
          <w:color w:val="000000"/>
          <w:sz w:val="20"/>
          <w:szCs w:val="20"/>
        </w:rPr>
        <w:t xml:space="preserve"> </w:t>
      </w:r>
    </w:p>
    <w:p>
      <w:pPr>
        <w:pStyle w:val="HTMLPreformatted"/>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HTMLPreformatted"/>
        <w:jc w:val="both"/>
        <w:rPr>
          <w:rFonts w:ascii="Verdana" w:hAnsi="Verdana" w:cs="Verdana"/>
        </w:rPr>
      </w:pPr>
      <w:r>
        <w:rPr>
          <w:rFonts w:cs="Verdana" w:ascii="Verdana" w:hAnsi="Verdana"/>
        </w:rPr>
        <w:tab/>
        <w:t>(D)</w:t>
        <w:tab/>
        <w:t xml:space="preserve">The original policy of title insurance (or a preliminary title report, commitment or binder if the original title insurance policy has not been received from the title insurance company).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E)</w:t>
        <w:tab/>
        <w:t xml:space="preserve">Originals of any intervening assignments of the Mortgage, with   evidence of recording thereon or, if the original intervening assignment has not yet been returned from the recording office, a copy of such assignment certified to be a true copy of the original of the assignment which has been sent for recording in the appropriate jurisdiction in which the Mortgaged Property is located.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F)</w:t>
        <w:tab/>
        <w:t>Originals of all assumption and modification agreements, if any.</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G)</w:t>
        <w:tab/>
        <w:t>If in connection with any Mortgage Loan, the Depositor cannot     deliver the Mortgage, Assignments of Mortgage or assumption, consolidation or modification, as the case may be, with evidence of recording thereon, if applicable, concurrently with the execution and delivery of this Agreement solely because of a delay caused by the public recording office where such Mortgage, Assignments of Mortgage or assumption, consolidation or modification, as the case may be, has been delivered for recordation, the Depositor shall deliver or cause to be delivered to the Trustee written notice stating that such Mortgage or assumption, consolidation or modification, as the case may be, has been delivered to the appropriate  public recording office for recordation. Thereafter, the Depositor shall deliver or cause to be delivered to the Trustee such Mortgage, Assignments of Mortgage or assumption, consolidation or modification, as the case may be, with evidence of recording indicated thereon, if applicable, upon receipt thereof from the public recording office. To the extent any required endorsement is not contained on a Mortgage Note or an Assignment of Mortgage, the Depositor shall make or cause to be made such endorsement.</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H)</w:t>
        <w:tab/>
        <w:t>With respect to any Mortgage Loan, none of the Depositor, the Servicer or the Trustee shall be obligated to cause to be recorded the Assignment of Mortgage referred to in this Section 2.01. In the event an Assignment of Mortgage is not recorded, the Servicer shall have no liability for its failure to receive and act on notices related to such Assignment of Mortgage.</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ownership of each Mortgage Note, the Mortgage and the contents of the related Mortgage File is vested in the Trustee on behalf of the Certificateholders. Neither the Depositor nor the Servicer shall take any action inconsistent with such ownership and shall not claim any ownership interest therein. The Depositor and the Servicer shall respond to any third party inquiries with respect to ownership of the Mortgage Loans by stating that such ownership is held by the Trustee on behalf of the certificateholders. Mortgage documents relating to the Mortgage Loans not delivered to the Trustee are and shall be held in trust by the Servicer, for the benefit of the Trustee as the owner thereof, and the Servicer's possession of the contents of each Mortgage File so retained is for the sole purpose of servicing the related Mortgage Loan, and such retention and possession by the Servicer, is in a custodial capacity only. The Depositor agrees to take no action inconsistent with the Trustee's ownership of the Mortgage Loans, to promptly indicate to all inquiring parties that the Mortgage Loans have been sold and to claim no ownership interest in the Mortgage Loans.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It is the intention of this Agreement that the conveyance of the Depositor's right, title and interest in and to the Trust Fund pursuant to this Agreement shall constitute a purchase and sale and not a loan. If a conveyance of Mortgage Loans from the Sponsor to the Depositor is characterized as a pledge and not a sale, then the Depositor shall be deemed to have transferred to the Trustee all of the Depositor's right, title and interest in, to and under the obligations of the Sponsor deemed to be secured by said pledge; and it is the intention of this Agreement that the Depositor shall also be deemed to have granted to the Trustee a first priority security interest in all of the Depositor's right, title, and interest in, to and under the obligations of the Sponsor to the Depositor deemed to be secured by said pledge and that the Trustee shall be deemed to be an independent custodian for purposes of perfection of the security interest granted to the Depositor. If the conveyance of the Mortgage Loans from the Depositor to the Trustee is characterized as a pledge, it is the intention of this Agreement that this Agreement shall constitute a security agreement under applicable law, and that the Depositor shall be deemed to have granted to the Trustee a first priority security interest in all of the Depositor's right, title and interest in, to and under the Mortgage Loans, all payments of principal of or interest on such Mortgage Loans, all other rights relating to and payments made in respect of the Trust Fund, and all proceeds of any thereof. If the trust created by this Agreement terminates prior to the satisfaction of the claims of any Person in any Certificates, the security interest created hereby shall continue in full force and effect and the Trustee shall be deemed to be the collateral agent for the benefit of such Person.</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In addition to the conveyance made in the first paragraph of this Section 2.01, the Depositor does hereby convey, assign and set over to the Trustee for the benefit of the Certificateholders its rights and interests under the Sale Agreement, including the Depositor's right, title and interest in the representations and warranties contained in the Sale Agreement, the rights in the Transfer Agreements described therein, and the benefit of the repurchase obligations and the obligation of the Sponsor contained in the Sale Agreement to take, at the request of the Depositor or the Trustee, all action on its part which is reasonably necessary to ensure the enforceability of a Mortgage Loan.</w:t>
      </w:r>
    </w:p>
    <w:p>
      <w:pPr>
        <w:pStyle w:val="HTMLPreformatted"/>
        <w:jc w:val="both"/>
        <w:rPr>
          <w:rFonts w:ascii="Verdana" w:hAnsi="Verdana" w:eastAsia="Verdana" w:cs="Verdana"/>
        </w:rPr>
      </w:pPr>
      <w:r>
        <w:rPr>
          <w:rFonts w:eastAsia="Verdana" w:cs="Verdana" w:ascii="Verdana" w:hAnsi="Verdana"/>
        </w:rPr>
        <w:t xml:space="preserve"> </w:t>
      </w:r>
    </w:p>
    <w:p>
      <w:pPr>
        <w:pStyle w:val="HTMLPreformatted"/>
        <w:jc w:val="both"/>
        <w:rPr>
          <w:rFonts w:ascii="Verdana" w:hAnsi="Verdana" w:cs="Verdana"/>
        </w:rPr>
      </w:pPr>
      <w:r>
        <w:rPr>
          <w:rFonts w:cs="Verdana" w:ascii="Verdana" w:hAnsi="Verdana"/>
        </w:rPr>
        <w:t xml:space="preserve">The Trustee hereby accepts such assignment, and shall be entitled to exercise all rights of the Depositor under the Sale Agreement as if, for such purpose, it were the Depositor. The foregoing sale, transfer, assignment, set-over, deposit and conveyance does not and is not intended to result in creation or assumption by the Trustee of any obligation of the Depositor, the Sponsor, or any other Person in connection with the Mortgage Loans or any other agreement or instrument relating thereto.                                                    </w:t>
      </w:r>
    </w:p>
    <w:p>
      <w:pPr>
        <w:pStyle w:val="HTMLPreformatted"/>
        <w:jc w:val="both"/>
        <w:rPr>
          <w:rFonts w:ascii="Verdana" w:hAnsi="Verdana" w:cs="Verdana"/>
        </w:rPr>
      </w:pPr>
      <w:r>
        <w:rPr>
          <w:rFonts w:cs="Verdana" w:ascii="Verdana" w:hAnsi="Verdana"/>
        </w:rPr>
      </w:r>
      <w:bookmarkStart w:id="2" w:name="4w33"/>
      <w:bookmarkStart w:id="3" w:name="4w33"/>
      <w:bookmarkEnd w:id="3"/>
    </w:p>
    <w:p>
      <w:pPr>
        <w:pStyle w:val="HTMLPreformatted"/>
        <w:jc w:val="center"/>
        <w:rPr>
          <w:rFonts w:ascii="Verdana" w:hAnsi="Verdana" w:cs="Verdana"/>
        </w:rPr>
      </w:pPr>
      <w:r>
        <w:rPr>
          <w:rFonts w:cs="Verdana" w:ascii="Verdana" w:hAnsi="Verdana"/>
          <w:b/>
          <w:bCs/>
        </w:rPr>
        <w:t>SECTION 2.02. Acceptance by the Trustee of the Mortgage Loans</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Except as set forth in the exception report delivered contemporaneously herewith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301a"</w:instrText>
      </w:r>
      <w:r>
        <w:rPr>
          <w:rStyle w:val="InternetLink"/>
          <w:i/>
          <w:iCs/>
          <w:rFonts w:cs="Verdana" w:ascii="Verdana" w:hAnsi="Verdana"/>
        </w:rPr>
        <w:fldChar w:fldCharType="separate"/>
      </w:r>
      <w:r>
        <w:rPr>
          <w:rStyle w:val="InternetLink"/>
          <w:rFonts w:cs="Verdana" w:ascii="Verdana" w:hAnsi="Verdana"/>
          <w:i/>
          <w:iCs/>
        </w:rPr>
        <w:t>Exception Report</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the Trustee acknowledges receipt of the Mortgage Note for each Mortgage Loan and delivery of a Mortgage File (but does not acknowledge receipt of all documents required to be included in such Mortgage File) with respect to each Mortgage Loan and declares that it holds and will hold such documents and any other documents constituting a part of the Mortgage Files delivered to it in trust for the use and benefit of all present and future Certificateholders. The Depositor will cause the Sponsor to repurchase any Mortgage Loan to which a material exception was taken in the Exception Report unless such exception is cured to the satisfaction of the Depositor and the Trustee within 45 Business Days of the Closing Date.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Trustee acknowledges receipt of the three Corridor </w:t>
      </w:r>
      <w:hyperlink r:id="rId2">
        <w:r>
          <w:rPr>
            <w:rStyle w:val="InternetLink"/>
            <w:rFonts w:cs="Verdana" w:ascii="Verdana" w:hAnsi="Verdana"/>
          </w:rPr>
          <w:t>Contracts</w:t>
        </w:r>
      </w:hyperlink>
      <w:r>
        <w:rPr>
          <w:rFonts w:cs="Verdana" w:ascii="Verdana" w:hAnsi="Verdana"/>
        </w:rPr>
        <w:t xml:space="preserve"> (forms of which are attached hereto as Exhibits M-1, M-2 and M-3), the Transfer Agreement and the Sale Agreemen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Trustee acknowledges receipt of the Swap Agreement and the Cap </w:t>
      </w:r>
      <w:hyperlink r:id="rId3">
        <w:r>
          <w:rPr>
            <w:rStyle w:val="InternetLink"/>
            <w:rFonts w:cs="Verdana" w:ascii="Verdana" w:hAnsi="Verdana"/>
          </w:rPr>
          <w:t>Contract</w:t>
        </w:r>
      </w:hyperlink>
      <w:r>
        <w:rPr>
          <w:rFonts w:cs="Verdana" w:ascii="Verdana" w:hAnsi="Verdana"/>
        </w:rPr>
        <w:t xml:space="preserve"> that will be held in the Supplemental Interest Trust and is hereby instructed to enter into the Swap Agreement and the Cap </w:t>
      </w:r>
      <w:hyperlink r:id="rId4">
        <w:r>
          <w:rPr>
            <w:rStyle w:val="InternetLink"/>
            <w:rFonts w:cs="Verdana" w:ascii="Verdana" w:hAnsi="Verdana"/>
          </w:rPr>
          <w:t>Contract</w:t>
        </w:r>
      </w:hyperlink>
      <w:r>
        <w:rPr>
          <w:rFonts w:cs="Verdana" w:ascii="Verdana" w:hAnsi="Verdana"/>
        </w:rPr>
        <w:t xml:space="preserve">, not in its individual capacity, but solely as Supplemental Interest Trust Trustee.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The Trustee agrees, for the benefit of Certificateholders to review each Mortgage File delivered to it within sixty (60) days after the Closing Date. The Trustee will ascertain and to certify, within seventy (70) days of the Closing Date, to the Depositor and the Servicer that all documents required by Section 2.01 (A)-(B), (C) (if applicable), and (D)-(E), and the documents if actually received by it, under Section 2.01(F), have been executed and received, and that such documents relate to the Mortgage Loans identified in Exhibit B that have been conveyed to it. It is herein acknowledged that, in conducting such review, the Trustee shall not be under any duty or obligation to inspect, review or examine any such documents, instruments, certificates or other papers to determine that they are genuine, enforceable or appropriate for the represented purpose, that they have actually been recorded or that they are other than what they purport to be on their face. If the Trustee finds any document or documents constituting a part of a Mortgage File to be missing or defective (that is, mutilated, damaged, defaced or unexecuted) in any material respect, the Trustee shall promptly (and in any event within no more than five Business Days) after such finding so notify the Servicer, the Sponsor and the Depositor. In addition, the Trustee shall also notify the Servicer, the Sponsor and the Depositor if the original Mortgage with evidence of recording thereon with respect to a Mortgage Loan is not received within seventy (70) days of the Closing Date; if it has not been received because of a delay caused by the public recording office where such Mortgage has been delivered for recordation, the Depositor shall deliver or cause to be delivered to the Trustee written notice stating that such Mortgage has been delivered to the appropriate public recording office for recordation and thereafter the Depositor shall deliver or cause to be delivered such Mortgage with evidence of recording thereon upon receipt thereof from the public recording office. The Trustee shall request that the Sponsor correct or cure such omission, defect or other irregularity, or substitute a Mortgage Loan pursuant to the provisions of Section 2.03(c), within ninety (90) days from the date the Sponsor was notified of such omission or defect and, if the Sponsor does not correct or cure such omission or defect within such period, that the Sponsor purchase such Mortgage Loan from the Issuing Entity within ninety (90) days from the date the Trustee notified the Sponsor of such omission, defect or other irregularity at the Purchase Price of such Mortgage Loan.</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The Purchase Price for any Mortgage Loan purchased pursuant to this Section 2.02 shall be paid to the Servicer and deposited by the Servicer in the Certificate Account or Collection Account, as appropriate, promptly upon receipt, and upon receipt by the Trustee of written notification of such deposit signed by a Servicing Officer or receipt of such deposit by the Trustee, the Trustee, upon receipt of a Request for Release and certification of the Servicer of such required deposit, shall promptly release to the Sponsor the related Mortgage File and the Trustee shall execute and deliver such instruments of transfer or assignment, without recourse, as shall be requested by the Sponsor and necessary to vest in the Sponsor or its designee, as the case may be, any Mortgage Loan released pursuant hereto, and the Trustee shall have no further responsibility with regard to such Mortgage Loan. It is understood and agreed that the obligation of the Sponsor to purchase, cure or substitute any Mortgage Loan as to which a material defect in or omission of a constituent document exists shall constitute the sole remedy respecting such defect or omission available to the Trustee on behalf of Certificateholders. The preceding sentence shall not, however, limit any remedies available to Certificateholders, the Depositor or the Trustee pursuant to the Sale Agreement or the Transfer Agreemen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Trustee shall be under no duty or obligation to inspect, review and examine such documents, instruments, certificates or other papers to determine that they are genuine, enforceable, recordable, duly authorized, sufficient, legal, valid or appropriate to the represented purpose, or that they have actually been recorded, or that they are other than what they purport to be on their face. The Trustee shall keep confidential the name of each Mortgagor except as required for the performance of this Agreement and the Trustee shall not solicit any such Mortgagor for the purpose of refinancing the related Mortgage Loan; notwithstanding anything herein to the contrary, the foregoing shall not be construed to prohibit (i) disclosure of any and all information that is or becomes publicly known, or information obtained by the Trustee from sources other than the other parties hereto, (ii) disclosure of any and all information (A) if required to do so by any applicable law, rule or regulation, (B) to any government agency or regulatory body having or claiming authority to regulate or oversee any aspects of the business of the Trustee or that of any Affiliate, (C) pursuant to any subpoena, civil investigation demand or similar demand or request of any court, regulatory authority, arbitrator or arbitration to which the Trustee or any Affiliate or an officer, director, employer or shareholder thereof is a party or (D) to any Affiliate, independent or internal auditor, agent, employee or attorney of the Trustee having a need to know the same, provided that the Trustee advises such recipient of the confidential nature of the information being disclosed, or (iii) any other disclosure authorized by the Depositor.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Within seventy (70) days of the Closing Date, the Trustee shall deliver to the Depositor and the Servicer the Trustee's Certification, substantially in the form of Exhibit D attached hereto, evidencing the completeness of the Mortgage Files, with any exceptions noted thereto. </w:t>
      </w:r>
    </w:p>
    <w:p>
      <w:pPr>
        <w:pStyle w:val="HTMLPreformatted"/>
        <w:jc w:val="both"/>
        <w:rPr>
          <w:rFonts w:ascii="Verdana" w:hAnsi="Verdana" w:cs="Verdana"/>
        </w:rPr>
      </w:pPr>
      <w:r>
        <w:rPr>
          <w:rFonts w:cs="Verdana" w:ascii="Verdana" w:hAnsi="Verdana"/>
        </w:rPr>
      </w:r>
      <w:bookmarkStart w:id="4" w:name="51ua"/>
      <w:bookmarkStart w:id="5" w:name="51ua"/>
      <w:bookmarkEnd w:id="5"/>
    </w:p>
    <w:p>
      <w:pPr>
        <w:pStyle w:val="HTMLPreformatted"/>
        <w:jc w:val="center"/>
        <w:rPr>
          <w:rFonts w:ascii="Verdana" w:hAnsi="Verdana" w:cs="Verdana"/>
        </w:rPr>
      </w:pPr>
      <w:r>
        <w:rPr>
          <w:rFonts w:cs="Verdana" w:ascii="Verdana" w:hAnsi="Verdana"/>
          <w:b/>
          <w:bCs/>
        </w:rPr>
        <w:t>SECTION 2.03. Representations, Warranties and Covenants of the Depositor</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a)</w:t>
        <w:tab/>
        <w:t xml:space="preserve">The Depositor hereby represents and warrants to the Servicer and the Trustee as follows, as of the date hereof: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ab/>
        <w:t>(i)</w:t>
        <w:tab/>
        <w:t xml:space="preserve">The Depositor is duly organized and is validly existing as a corporation in good standing under the laws of the State of Delaware and has full power and authority (corporate and other) necessary to own or hold its properties and to conduct its business as now conducted by it and to   enter into and perform its obligations under this Agreement and the Sale Agreement.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ab/>
        <w:t>(ii)</w:t>
        <w:tab/>
        <w:t xml:space="preserve">The Depositor has the full corporate power and authority to execute, deliver and perform, and to enter into and consummate the transactions contemplated by, this Agreement and the Sale Agreement and has duly authorized, by all necessary corporate action on its part, the execution, delivery and performance of this Agreement and the Sale Agreement; and this Agreement and the Sale Agreement, assuming the due authorization, execution and delivery hereof by the other parties hereto, constitutes a legal, valid and binding obligation of the Depositor, enforceable against the Depositor in accordance with its terms, subject, as to enforceability, to (i) bankruptcy, insolvency, reorganization, moratorium and other similar laws affecting creditors' rights generally and (ii) general principles of equity, regardless of whether enforcement is sought in a proceeding in equity or at law.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ab/>
        <w:t>(iii)</w:t>
        <w:tab/>
        <w:t xml:space="preserve">The execution and delivery of this Agreement and the Sale Agreement by the Depositor, the consummation of the transactions     contemplated by this Agreement and the Sale Agreement, and the fulfillment of or compliance with the terms hereof are in the ordinary course of business of the Depositor and will not (A) result in a material breach of any term or provision of the charter or </w:t>
      </w:r>
      <w:hyperlink r:id="rId5">
        <w:r>
          <w:rPr>
            <w:rStyle w:val="InternetLink"/>
            <w:rFonts w:cs="Verdana" w:ascii="Verdana" w:hAnsi="Verdana"/>
          </w:rPr>
          <w:t>by-laws</w:t>
        </w:r>
      </w:hyperlink>
      <w:r>
        <w:rPr>
          <w:rFonts w:cs="Verdana" w:ascii="Verdana" w:hAnsi="Verdana"/>
        </w:rPr>
        <w:t xml:space="preserve"> of the Depositor or (B) materially conflict with, result in a violation or acceleration of, or result in a material default under, the terms of any other material agreement or instrument to which the Depositor is a party or by which it may be bound or (C) constitute a material violation of any statute, order or regulation applicable to the Depositor of any court, regulatory body, administrative agency or governmental body having jurisdiction over the Depositor; and the Depositor is not in breach or violation of any material </w:t>
      </w:r>
      <w:hyperlink r:id="rId6">
        <w:r>
          <w:rPr>
            <w:rStyle w:val="InternetLink"/>
            <w:rFonts w:cs="Verdana" w:ascii="Verdana" w:hAnsi="Verdana"/>
          </w:rPr>
          <w:t>indenture</w:t>
        </w:r>
      </w:hyperlink>
      <w:r>
        <w:rPr>
          <w:rFonts w:cs="Verdana" w:ascii="Verdana" w:hAnsi="Verdana"/>
        </w:rPr>
        <w:t xml:space="preserve"> or other material agreement or instrument, or in violation of any statute, order or regulation of any court, regulatory body, administrative agency or governmental body having jurisdiction over it which breach or violation may materially impair the Depositor's ability to perform or meet any of its obligations under this Agreement.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ab/>
        <w:t>(iv)</w:t>
        <w:tab/>
        <w:t xml:space="preserve">No litigation is pending, or, to the best of the Depositor's knowledge, threatened, against the Depositor that would materially and adversely affect the execution, delivery or enforceability of this Agreement and the Sale Agreement or the ability of the Depositor to perform its obligations under this Agreement and the Sale Agreement in accordance with the terms hereof.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ab/>
        <w:t>(v)</w:t>
        <w:tab/>
        <w:t>No consent, approval, authorization or order of any court or governmental agency or body is required for the execution, delivery and performance by the Depositor of, or compliance by the Depositor with, this Agreement and the Sale Agreement or the consummation of the transactions contemplated hereby, or if any such consent, approval, authorization or order is required, the Depositor has obtained the same. The Depositor hereby represents and warrants to the Trustee with respect to each Mortgage Loan as of the Closing Date, and following the transfer of the Mortgage Loans to it by the Sponsor, the Depositor had good title to the Mortgage Loans and the Mortgage Notes were subject to no offsets, claims, liens, mortgage, pledge, charge, security interest, defenses or counterclaims.</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b)</w:t>
        <w:tab/>
        <w:t xml:space="preserve">The representations and warranties of the Transferor with respect to the Mortgage Loans in the Transfer Agreement, which have been assigned to the Trustee hereunder, were made as of the date specified in the Transfer Agreement. The representations and warranties of the Sponsor with respect to the Mortgage Loans contained in the Sale Agreement were made as of the Closing Date. To the extent that any fact, condition or event with respect to a Mortgage Loan constitutes a breach of a representation or warranty of the Sponsor under the Sale Agreement, the obligations of the Sponsor under the Sale Agreement shall be enforced against the Sponsor, as set forth in the Sale Agreement. The Trustee acknowledges that the Depositor shall have no obligation or liability with respect to any breach of any representation or warranty with respect to the Mortgage Loans (except as set forth in Section 2.03(a)(v)) under any circumstances.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In addition, with respect to each Mortgage Loan, the Transferor made certain additional covenants regarding such Mortgage Loan, as set forth in the Transfer Agreement. With respect to any breach of such additional covenants that materially and adversely affects the interests of the Certificateholders in such Mortgage Loan, the Sponsor shall repurchase such Mortgage Loan in accordance with this Section 2.03.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c)</w:t>
        <w:tab/>
        <w:t xml:space="preserve">Upon discovery by any of the Depositor, the Servicer or the Trustee (or its custodian) of a breach of any of such representations and warranties that adversely and materially affects the value of the related Mortgage Loan, Prepayment Charges or the interests of the Certificateholders, the party discovering such breach shall give prompt written notice to the other parties. Within ninety (90) days of the discovery of such breach of any representation or warranty, the Sponsor shall either (a) cure such breach in all material respects, (b) repurchase such Mortgage Loan or any property acquired in respect thereof from the Trustee at the Purchase Price or (c) within the two year period following the Closing Date, substitute a Replacement Mortgage Loan for the affected Mortgage Loan. In the event of discovery of a breach of any representation and warranty of the Sponsor, the Trustee's rights shall be enforced under the Sale Agreement for the benefit of Certificateholders. If a breach of the representations and warranties set forth in the Purchase Agreement hereof exists solely due to the unenforceability of a Prepayment Charge, the Trustee or the other party having notice thereof shall notify the Servicer thereof and not seek to enforce the repurchase remedy provided for herein unless such Mortgage Loan is not current. In the event that such breach relates solely to the unenforceability of a Prepayment Charge, amounts received in respect of such indemnity up to the amount of such Prepayment Charge shall be distributed pursuant to Section 4.04(b)(i). As provided in the Sale Agreement, if the Sponsor substitutes for a Mortgage Loan for which there is a breach of any representations and warranties in the Purchase Agreement which adversely and materially affects the value of such Mortgage Loan and such substitute mortgage loan is not a Replacement Mortgage Loan, under the terms of the Sale Agreement, the Sponsor will, in exchange for such substitute Mortgage Loan, (i) provide the applicable Purchase Price for the affected Mortgage Loan or (ii) within two years of the Closing Date, substitute such affected Mortgage Loan with a Replacement Mortgage Loan. Any such substitution shall not be effected prior to the additional delivery to the Trustee of a Request for Release substantially in the form of Exhibit I and shall not be effected unless it is within two years of the Startup Day.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As provided in the Sale Agreement, the Sponsor indemnifies and holds the Issuing Entity, the Trustee (or its custodian, as applicable), the Depositor, the Servicer and each Certificateholder harmless against any and all taxes, claims, losses, penalties, fines, forfeitures, reasonable legal fees and related costs, judgments, and any other costs, fees and expenses that the Issuing Entity, the Trustee (or its custodian, as applicable), the Depositor, the Servicer and any Certificateholder may sustain in connection with any actions of the Sponsor relating to a repurchase of a Mortgage Loan other than in compliance with the terms of this Section 2.03 and the Sale Agreement, to the extent that any such action causes (i) any federal or state tax to be imposed on the Issuing Entity or any REMIC provided for herein, including without limitation, any federal tax imposed on </w:t>
      </w:r>
      <w:r>
        <w:rPr>
          <w:rFonts w:cs="Verdana" w:ascii="Verdana" w:hAnsi="Verdana"/>
          <w:i/>
          <w:iCs/>
        </w:rPr>
        <w:t>"prohibited transactions"</w:t>
      </w:r>
      <w:r>
        <w:rPr>
          <w:rFonts w:cs="Verdana" w:ascii="Verdana" w:hAnsi="Verdana"/>
        </w:rPr>
        <w:t xml:space="preserve"> under Section 860F(a)(1) of the Code or on </w:t>
      </w:r>
      <w:r>
        <w:rPr>
          <w:rFonts w:cs="Verdana" w:ascii="Verdana" w:hAnsi="Verdana"/>
          <w:i/>
          <w:iCs/>
        </w:rPr>
        <w:t>"contributions after the startup day"</w:t>
      </w:r>
      <w:r>
        <w:rPr>
          <w:rFonts w:cs="Verdana" w:ascii="Verdana" w:hAnsi="Verdana"/>
        </w:rPr>
        <w:t xml:space="preserve"> under Section 860G(d)(1) of the Code, or (ii) any REMIC created hereunder to fail to qualify as a REMIC at any time that any Certificate is outstanding. In furtherance of the foregoing, if the Sponsor is not a member of MERS and repurchases a Mortgage Loan which is registered on the MERS System, the Sponsor, at its own expense and without any right of reimbursement, shall cause MERS to execute and deliver an assignment of the Mortgage in recordable form to transfer the Mortgage from MERS to the Sponsor and shall cause such Mortgage to be removed from registration on the MERS System in accordance with MERS' rules and regulations.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With respect to any Mortgage Loan repurchased by the Sponsor pursuant to the Sale Agreement, the principal portion of the funds received by the Servicer in respect of such repurchase of a Mortgage Loan will be considered a Principal Prepayment and shall be deposited in the Certificate Account pursuant to Section 3.05. Upon receipt by the Trustee of notice from the Servicer of receipt by the Servicer of the full amount of the Purchase Price for a Deleted Mortgage Loan, and upon receipt by the Trustee of the Mortgage File for a Replacement Mortgage Loan substituted for a Deleted Mortgage Loan and a Request for Release, the Trustee shall release and reassign to the Sponsor the related Mortgage File for the Deleted Mortgage Loan and shall execute and deliver such instruments of transfer or assignment, in each case without recourse, representation or warranty, as shall be necessary to vest in such party or its designee or assignee title to any Deleted Mortgage Loan released pursuant hereto, free and clear of all security interests, liens and other encumbrances created by this Agreement, which instruments shall be prepared by the Depositor or the Sponsor, and the Trustee (and its custodian) shall have no further responsibility with respect to the Mortgage File relating to such Deleted Mortgage Loan.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With respect to each Replacement Mortgage Loan to be delivered to the Trustee pursuant to the terms of this Article II in exchange for a Deleted Mortgage Loan: (i) the Sponsor must deliver to the Trustee the Mortgage File for the Replacement Mortgage Loan containing the documents set forth in Section 2.01 along with a written certification certifying as to the Mortgage Loan satisfying all requirements under the definition of Replacement Mortgage Loan and the delivery of such Mortgage File and containing the granting language set forth in Section 2.01; and (ii) the Depositor will be deemed to have made, with respect to such Replacement Mortgage Loan, each of the representations and warranties made by it with respect to the related Deleted Mortgage Loan. The Trustee shall review the Mortgage File with respect to each Replacement Mortgage Loan and certify to the Depositor that all documents required by Section 2.01(A)-(B), (C) (if applicable), and (D)-(E) have been executed and received.</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For any month in which the Sponsor substitutes one or more Replacement Mortgage Loans for one or more Deleted Mortgage Loans, the Sponsor will determine the amount (if any) by which the aggregate principal balance of all such Replacement Mortgage Loans as of the date of substitution and the aggregate Prepayment Charges with respect to such Replacement Mortgage Loans is less than the aggregate Stated Principal Balance (after application of the principal portion of the Scheduled Payment due in the month of substitution) and aggregate Prepayment Charges of all such Deleted Mortgage Loans. An amount equal to the aggregate of the deficiencies described in the preceding sentence (such amount,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gz0"</w:instrText>
      </w:r>
      <w:r>
        <w:rPr>
          <w:rStyle w:val="InternetLink"/>
          <w:i/>
          <w:iCs/>
          <w:rFonts w:cs="Verdana" w:ascii="Verdana" w:hAnsi="Verdana"/>
        </w:rPr>
        <w:fldChar w:fldCharType="separate"/>
      </w:r>
      <w:r>
        <w:rPr>
          <w:rStyle w:val="InternetLink"/>
          <w:rFonts w:cs="Verdana" w:ascii="Verdana" w:hAnsi="Verdana"/>
          <w:i/>
          <w:iCs/>
        </w:rPr>
        <w:t>Substitution Adjustment Amount</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plus an amount equal to any unreimbursed costs, penalties and/or damages incurred by the Trust Fund in connection with any violation relating to such Deleted Mortgage Loan of any predatory or abusive lending law shall be remitted by the Sponsor to the Trustee for deposit into the Certificate Account by the Sponsor on the Determination Date for the Distribution Date relating to the Prepayment Period during which the related Mortgage Loan became required to be purchased or replaced hereunder.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Notwithstanding any other provision of this Agreement, the right to substitute Mortgage Loans pursuant to this Article II shall be subject to the additional limitations that no substitution of a Replacement Mortgage Loan for a Deleted Mortgage Loan shall be made unless the Trustee shall have received an Opinion of Counsel (at the expense of the party seeking to make the substitution) that, under current law, such substitution will not (A) affect adversely the status of any REMIC established hereunder as a REMIC, or of the related </w:t>
      </w:r>
      <w:r>
        <w:rPr>
          <w:rFonts w:cs="Verdana" w:ascii="Verdana" w:hAnsi="Verdana"/>
          <w:i/>
          <w:iCs/>
        </w:rPr>
        <w:t>"regular interests"</w:t>
      </w:r>
      <w:r>
        <w:rPr>
          <w:rFonts w:cs="Verdana" w:ascii="Verdana" w:hAnsi="Verdana"/>
        </w:rPr>
        <w:t xml:space="preserve"> as </w:t>
      </w:r>
      <w:r>
        <w:rPr>
          <w:rFonts w:cs="Verdana" w:ascii="Verdana" w:hAnsi="Verdana"/>
          <w:i/>
          <w:iCs/>
        </w:rPr>
        <w:t>"regular interests"</w:t>
      </w:r>
      <w:r>
        <w:rPr>
          <w:rFonts w:cs="Verdana" w:ascii="Verdana" w:hAnsi="Verdana"/>
        </w:rPr>
        <w:t xml:space="preserve"> in any such REMIC, or (B) cause any such REMIC to engage in a </w:t>
      </w:r>
      <w:r>
        <w:rPr>
          <w:rFonts w:cs="Verdana" w:ascii="Verdana" w:hAnsi="Verdana"/>
          <w:i/>
          <w:iCs/>
        </w:rPr>
        <w:t>"prohibited transaction"</w:t>
      </w:r>
      <w:r>
        <w:rPr>
          <w:rFonts w:cs="Verdana" w:ascii="Verdana" w:hAnsi="Verdana"/>
        </w:rPr>
        <w:t xml:space="preserve"> or prohibited contribution pursuant to the REMIC Provisions.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Depositor shall amend the Mortgage Loan Schedule to reflect the removal of such Deleted Mortgage Loan from the terms of this Agreement and the substitution of the Replacement Mortgage Loan or Replacement Mortgage Loans. Upon such substitution by the Sponsor, such Replacement Mortgage Loan or Replacement Mortgage Loans shall constitute part of the Mortgage Pool and shall be subject in all respects to the terms of this Agreement and the Sale Agreement, including all applicable representations and warranties thereof included in the Sale Agreement as of the date of substitution.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d)</w:t>
        <w:tab/>
        <w:t xml:space="preserve">It is understood and agreed that the representations, warranties and indemnification (i) set forth in this Section 2.03, (ii) of the Sponsor and the Depositor set forth in the Sale Agreement and assigned to the Trustee by the Depositor hereunder and (iii) of the Transferor, assigned by the Sponsor to the Depositor pursuant to the Sale Agreement and assigned to the Trustee by the Depositor hereunder shall each survive delivery of the Mortgage Files and the Assignment of Mortgage of each Mortgage Loan to the Trustee and shall continue throughout the term of this Agreement.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eastAsia="Verdana" w:cs="Verdana" w:ascii="Verdana" w:hAnsi="Verdana"/>
        </w:rPr>
        <w:t xml:space="preserve">        </w:t>
      </w:r>
      <w:r>
        <w:rPr>
          <w:rFonts w:cs="Verdana" w:ascii="Verdana" w:hAnsi="Verdana"/>
        </w:rPr>
        <w:t>(e)</w:t>
        <w:tab/>
        <w:t xml:space="preserve">The Depositor shall deliver a copy of the Mortgage Loan Schedule to the Servicer on the Closing Date. </w:t>
      </w:r>
    </w:p>
    <w:p>
      <w:pPr>
        <w:pStyle w:val="HTMLPreformatted"/>
        <w:jc w:val="both"/>
        <w:rPr>
          <w:rFonts w:ascii="Verdana" w:hAnsi="Verdana" w:cs="Verdana"/>
        </w:rPr>
      </w:pPr>
      <w:r>
        <w:rPr>
          <w:rFonts w:cs="Verdana" w:ascii="Verdana" w:hAnsi="Verdan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f)</w:t>
        <w:tab/>
        <w:t xml:space="preserve">The Depositor shall notify the Servicer and the Trustee when any NIM Notes are issued and when such NIM Notes are no longer outstan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6" w:name="5dhp"/>
      <w:bookmarkStart w:id="7" w:name="5dhp"/>
      <w:bookmarkEnd w:id="7"/>
    </w:p>
    <w:p>
      <w:pPr>
        <w:pStyle w:val="Heading2"/>
        <w:rPr>
          <w:rFonts w:ascii="Verdana" w:hAnsi="Verdana" w:cs="Verdana"/>
        </w:rPr>
      </w:pPr>
      <w:r>
        <w:rPr>
          <w:rFonts w:cs="Verdana" w:ascii="Verdana" w:hAnsi="Verdana"/>
        </w:rPr>
        <w:t>SECTION 2.04. Representations and Warranties of the Serv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 xml:space="preserve">(a) The Servicer hereby represents and warrants to the Depositor and the Trustee as follows, as of the date 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i)</w:t>
        <w:tab/>
        <w:t xml:space="preserve">The Servicer is duly organized and is validly existing as a corporation in good standing under the laws of the State of Delaware and is duly authorized and qualified to transact any and all business contemplated by this Agreement to be conducted by the Servicer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to service the Mortgage Loans in accordance with the terms of this Agreement and to perform any of its other obligations under this Agreement in accordance with the terms 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ii)</w:t>
        <w:tab/>
        <w:t>The Servicer has the corporate power and authority and to service each Mortgage Loan, and to execute, deliver and perform, and to enter into and consummate the transactions contemplated by this Agreement and has duly authorized by all necessary corporate action on the part of the Servicer the execution, delivery and performance of this Agreement; and this Agreement, assuming the due authorization, execution and delivery hereof by the other parties hereto, constitutes a legal, valid and binding obligation  of the Servicer, enforceable against the Servicer in accordance with its terms, except that (a) the enforceability 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iii)</w:t>
        <w:tab/>
        <w:t xml:space="preserve">The execution and delivery of this Agreement by the Servicer, the servicing of the Mortgage Loans under this Agreement, the consummation of any other of the transactions contemplated by this Agreement, and the fulfillment of or compliance with the terms hereof are in the ordinary course of business of the Servicer and will not (A) result in a material breach of any term or provision of the charter or </w:t>
      </w:r>
      <w:hyperlink r:id="rId7">
        <w:r>
          <w:rPr>
            <w:rStyle w:val="InternetLink"/>
            <w:rFonts w:eastAsia="Times New Roman" w:cs="Courier New" w:ascii="Verdana" w:hAnsi="Verdana"/>
            <w:color w:val="0000FF"/>
            <w:sz w:val="20"/>
            <w:szCs w:val="20"/>
            <w:u w:val="single"/>
          </w:rPr>
          <w:t>by-laws</w:t>
        </w:r>
      </w:hyperlink>
      <w:r>
        <w:rPr>
          <w:rFonts w:eastAsia="Times New Roman" w:cs="Courier New" w:ascii="Verdana" w:hAnsi="Verdana"/>
          <w:color w:val="000000"/>
          <w:sz w:val="20"/>
          <w:szCs w:val="20"/>
        </w:rPr>
        <w:t xml:space="preserve"> of the Servicer or (B) materially conflict with, result in a material breach, violation or acceleration of, or result in a material default under, the terms of any other material agreement or instrument to which the Servicer is a party or by which it may be bound, or (C) constitute a material violation of any statute, order or regulation applicable to the Servicer of any court, regulatory body, administrative agency or governmental body having jurisdiction over the Servicer; and the Servicer is not in breach or violation of any material </w:t>
      </w:r>
      <w:hyperlink r:id="rId8">
        <w:r>
          <w:rPr>
            <w:rStyle w:val="InternetLink"/>
            <w:rFonts w:eastAsia="Times New Roman" w:cs="Courier New" w:ascii="Verdana" w:hAnsi="Verdana"/>
            <w:color w:val="0000FF"/>
            <w:sz w:val="20"/>
            <w:szCs w:val="20"/>
            <w:u w:val="single"/>
          </w:rPr>
          <w:t>indenture</w:t>
        </w:r>
      </w:hyperlink>
      <w:r>
        <w:rPr>
          <w:rFonts w:eastAsia="Times New Roman" w:cs="Courier New" w:ascii="Verdana" w:hAnsi="Verdana"/>
          <w:color w:val="000000"/>
          <w:sz w:val="20"/>
          <w:szCs w:val="20"/>
        </w:rPr>
        <w:t xml:space="preserve"> or other material agreement or instrument, or in violation of any statute, order or regulation of any court, regulatory body, administrative agency or governmental body having jurisdiction over it which breach or violation may materially impair the Servicer's ability to perform or meet any of its obligations under this Agre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iv)</w:t>
        <w:tab/>
        <w:t>The Servicer is an approved servicer of mortgage loans for Fannie Ma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Verdana" w:hAnsi="Verdana"/>
          <w:sz w:val="20"/>
          <w:szCs w:val="20"/>
        </w:rPr>
        <w:tab/>
        <w:t>(v)</w:t>
        <w:tab/>
        <w:t xml:space="preserve">No litigation is pending or, to the best of the Servicer's knowledge, threatened, against the Servicer that would materially and adversely affect the execution, delivery or              enforceability of this Agreement or the ability of the Servicer to service </w:t>
      </w:r>
      <w:r>
        <w:rPr>
          <w:rFonts w:eastAsia="Times New Roman" w:cs="Courier New" w:ascii="Verdana" w:hAnsi="Verdana"/>
          <w:color w:val="000000"/>
          <w:sz w:val="20"/>
          <w:szCs w:val="20"/>
        </w:rPr>
        <w:t xml:space="preserve">the Mortgage Loans or to perform any of its other obligations under this Agreement in accordance with the terms 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vi)</w:t>
        <w:tab/>
        <w:t xml:space="preserve">No consent, approval, authorization or order of any court or governmental agency or body is required for the execution, delivery and performance by the Servicer of, or compliance by the Servicer with, this Agreement or the consummation of the transactions contemplated hereby, or if any such consent, approval, authorization or order is required, the Servicer has obtained the s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vii)</w:t>
        <w:tab/>
        <w:t>The Servicer will fully furnish (for the period it services the Mortgage Loans), in accordance with the Fair Credit Reporting Act and its implementing regulations, accurate and complete information (e.g., favorable and unfavorable) on its borrower credit files to Equifax, Experian and Trans Union Credit Information Company on a monthly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color w:val="000000"/>
          <w:sz w:val="20"/>
          <w:szCs w:val="20"/>
        </w:rPr>
      </w:pPr>
      <w:r>
        <w:rPr>
          <w:rFonts w:eastAsia="Times New Roman" w:cs="Courier New" w:ascii="Verdana" w:hAnsi="Verdana"/>
          <w:b/>
          <w:color w:val="000000"/>
          <w:sz w:val="20"/>
          <w:szCs w:val="20"/>
        </w:rPr>
        <w:t xml:space="preserve">SECTION 2.05. Substitutions and Repurchases of Mortgage Loans that are not </w:t>
      </w:r>
      <w:r>
        <w:rPr>
          <w:rFonts w:eastAsia="Times New Roman" w:cs="Courier New" w:ascii="Verdana" w:hAnsi="Verdana"/>
          <w:b/>
          <w:i/>
          <w:iCs/>
          <w:color w:val="000000"/>
          <w:sz w:val="20"/>
          <w:szCs w:val="20"/>
        </w:rPr>
        <w:t>"Qualified Mortg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b/>
          <w:b/>
          <w:color w:val="000000"/>
          <w:sz w:val="20"/>
          <w:szCs w:val="20"/>
        </w:rPr>
      </w:pPr>
      <w:r>
        <w:rPr>
          <w:rFonts w:eastAsia="Times New Roman" w:cs="Courier New" w:ascii="Verdana" w:hAnsi="Verdana"/>
          <w:b/>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Upon discovery by the Depositor, the Servicer or the Trustee that any Mortgage Loan does not constitute a </w:t>
      </w:r>
      <w:r>
        <w:rPr>
          <w:rFonts w:eastAsia="Times New Roman" w:cs="Courier New" w:ascii="Verdana" w:hAnsi="Verdana"/>
          <w:i/>
          <w:iCs/>
          <w:color w:val="000000"/>
          <w:sz w:val="20"/>
          <w:szCs w:val="20"/>
        </w:rPr>
        <w:t>"qualified mortgage"</w:t>
      </w:r>
      <w:r>
        <w:rPr>
          <w:rFonts w:eastAsia="Times New Roman" w:cs="Courier New" w:ascii="Verdana" w:hAnsi="Verdana"/>
          <w:color w:val="000000"/>
          <w:sz w:val="20"/>
          <w:szCs w:val="20"/>
        </w:rPr>
        <w:t xml:space="preserve"> within the meaning of section 860G(a)(3) of the Code, the party discovering such fact shall promptly (and in any event within five (5) Business Days of discovery) give written notice thereof to the other parties. In connection therewith, the Depositor shall, at the Depositor's option, either (i) substitute, if the conditions in Section 2.03(c) with respect to substitutions are satisfied, a Replacement Mortgage Loan for the affected Mortgage Loan, or (ii) repurchase the affected Mortgage Loan within ninety (90) days of such discovery in the same manner as it would a Mortgage Loan for a breach of representation or warranty contained in Section 2.03. The Trustee, upon the written direction of the Depositor, shall reconvey to the Depositor the Mortgage Loan to be released pursuant hereto in the same manner, and on the same terms and conditions, as it would a Mortgage Loan repurchased for breach of a representation or warranty contained in Section 2.0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8" w:name="5hv8"/>
      <w:bookmarkStart w:id="9" w:name="5hv8"/>
      <w:bookmarkEnd w:id="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b/>
          <w:bCs/>
          <w:color w:val="000000"/>
          <w:sz w:val="20"/>
          <w:szCs w:val="20"/>
        </w:rPr>
        <w:t>SECTION 2.06. Authentication and Delivery of Certific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 xml:space="preserve">The Trustee acknowledges the transfer and assignment to it of the Trust Fund and, concurrently with such transfer and assignment, the Trustee has caused to be authenticated and delivered to or upon the order of the Depositor, in exchange for the Mortgage Loans, Certificates duly authenticated by the Authenticating Agent in authorized denominations evidencing ownership of the entire Trust Fund. The Trustee agrees to hold the Trust Fund and exercise the rights referred to above for the benefit of all present and future Holders of the Certificates and to perform its duties set forth in this Agreement in accordance with the provisions 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bookmarkStart w:id="10" w:name="5iex"/>
      <w:bookmarkStart w:id="11" w:name="5iex"/>
      <w:bookmarkEnd w:id="1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color w:val="000000"/>
          <w:sz w:val="20"/>
          <w:szCs w:val="20"/>
        </w:rPr>
      </w:pPr>
      <w:r>
        <w:rPr>
          <w:rFonts w:eastAsia="Times New Roman" w:cs="Courier New" w:ascii="Verdana" w:hAnsi="Verdana"/>
          <w:b/>
          <w:bCs/>
          <w:color w:val="000000"/>
          <w:sz w:val="20"/>
          <w:szCs w:val="20"/>
        </w:rPr>
        <w:t>SECTION 2.07. REMIC El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a)</w:t>
        <w:tab/>
        <w:t>The Depositor hereby instructs and authorizes the Trustee to make an appropriate election to treat each of the Upper Tier REMIC, the Lower Tier REMIC and the SWAP REMIC as a REMIC. The Trustee shall sign the returns providing for such elections and such other tax or information returns that are required to be signed by the Trustee under applicable law. This Agreement shall be construed so as to carry out the intention of the parties that each of the Upper Tier REMIC, the Lower Tier REMIC and the SWAP REMIC be treated as a REMIC at all times prior to the date on which the Trust Fund is terminated.</w:t>
      </w:r>
    </w:p>
    <w:p>
      <w:pPr>
        <w:pStyle w:val="HTMLPreformatted"/>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HTMLPreformatted"/>
        <w:jc w:val="both"/>
        <w:rPr>
          <w:rFonts w:ascii="Verdana" w:hAnsi="Verdana" w:cs="Verdana"/>
        </w:rPr>
      </w:pPr>
      <w:r>
        <w:rPr>
          <w:rFonts w:cs="Verdana" w:ascii="Verdana" w:hAnsi="Verdana"/>
        </w:rPr>
        <w:tab/>
        <w:t>(b)</w:t>
        <w:tab/>
        <w:t xml:space="preserve">The Preliminary Statement sets forth the designations and </w:t>
      </w:r>
      <w:r>
        <w:rPr>
          <w:rFonts w:cs="Verdana" w:ascii="Verdana" w:hAnsi="Verdana"/>
          <w:i/>
          <w:iCs/>
        </w:rPr>
        <w:t>"</w:t>
      </w:r>
      <w:r>
        <w:fldChar w:fldCharType="begin"/>
      </w:r>
      <w:r>
        <w:rPr>
          <w:rStyle w:val="InternetLink"/>
          <w:i/>
          <w:iCs/>
          <w:rFonts w:cs="Verdana" w:ascii="Verdana" w:hAnsi="Verdana"/>
        </w:rPr>
        <w:instrText xml:space="preserve"> HYPERLINK "http://www.secinfo.com/dsvr4.uBc.d.htm" \l "3a4f"</w:instrText>
      </w:r>
      <w:r>
        <w:rPr>
          <w:rStyle w:val="InternetLink"/>
          <w:i/>
          <w:iCs/>
          <w:rFonts w:cs="Verdana" w:ascii="Verdana" w:hAnsi="Verdana"/>
        </w:rPr>
        <w:fldChar w:fldCharType="separate"/>
      </w:r>
      <w:r>
        <w:rPr>
          <w:rStyle w:val="InternetLink"/>
          <w:rFonts w:cs="Verdana" w:ascii="Verdana" w:hAnsi="Verdana"/>
          <w:i/>
          <w:iCs/>
        </w:rPr>
        <w:t>latest</w:t>
      </w:r>
      <w:r>
        <w:rPr>
          <w:rStyle w:val="InternetLink"/>
          <w:i/>
          <w:iCs/>
          <w:rFonts w:cs="Verdana" w:ascii="Verdana" w:hAnsi="Verdana"/>
        </w:rPr>
        <w:fldChar w:fldCharType="end"/>
      </w:r>
      <w:r>
        <w:rPr>
          <w:rFonts w:cs="Verdana" w:ascii="Verdana" w:hAnsi="Verdana"/>
          <w:i/>
          <w:iCs/>
        </w:rPr>
        <w:t xml:space="preserve"> </w:t>
      </w:r>
      <w:r>
        <w:fldChar w:fldCharType="begin"/>
      </w:r>
      <w:r>
        <w:rPr>
          <w:rStyle w:val="InternetLink"/>
          <w:i/>
          <w:iCs/>
          <w:rFonts w:cs="Verdana" w:ascii="Verdana" w:hAnsi="Verdana"/>
        </w:rPr>
        <w:instrText xml:space="preserve"> HYPERLINK "http://www.secinfo.com/dsvr4.uBc.d.htm" \l "3a4f"</w:instrText>
      </w:r>
      <w:r>
        <w:rPr>
          <w:rStyle w:val="InternetLink"/>
          <w:i/>
          <w:iCs/>
          <w:rFonts w:cs="Verdana" w:ascii="Verdana" w:hAnsi="Verdana"/>
        </w:rPr>
        <w:fldChar w:fldCharType="separate"/>
      </w:r>
      <w:r>
        <w:rPr>
          <w:rStyle w:val="InternetLink"/>
          <w:rFonts w:cs="Verdana" w:ascii="Verdana" w:hAnsi="Verdana"/>
          <w:i/>
          <w:iCs/>
        </w:rPr>
        <w:t>possible maturity date</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for federal income tax purposes of all interests created hereby.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brf"</w:instrText>
      </w:r>
      <w:r>
        <w:rPr>
          <w:rStyle w:val="InternetLink"/>
          <w:i/>
          <w:iCs/>
          <w:rFonts w:cs="Verdana" w:ascii="Verdana" w:hAnsi="Verdana"/>
        </w:rPr>
        <w:fldChar w:fldCharType="separate"/>
      </w:r>
      <w:r>
        <w:rPr>
          <w:rStyle w:val="InternetLink"/>
          <w:rFonts w:cs="Verdana" w:ascii="Verdana" w:hAnsi="Verdana"/>
          <w:i/>
          <w:iCs/>
        </w:rPr>
        <w:t>Startup Day</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for purposes of the REMIC Provisions shall be the Closing Date. Each REMIC's fiscal year shall be the calendar year.</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SWAP REMIC shall consist of all of the assets of the Trust Fund, other than (i) amounts distributable to the Class P Certificates pursuant to Section 4.04(b)(i) hereof, (ii) the interests issued by the SWAP REMIC and the interests issued by the Lower Tier REMIC, (iii) the grantor trusts described in Section 2.07 hereof, (iv) each Corridor </w:t>
      </w:r>
      <w:hyperlink r:id="rId9">
        <w:r>
          <w:rPr>
            <w:rStyle w:val="InternetLink"/>
            <w:rFonts w:cs="Verdana" w:ascii="Verdana" w:hAnsi="Verdana"/>
          </w:rPr>
          <w:t>Contract</w:t>
        </w:r>
      </w:hyperlink>
      <w:r>
        <w:rPr>
          <w:rFonts w:cs="Verdana" w:ascii="Verdana" w:hAnsi="Verdana"/>
        </w:rPr>
        <w:t xml:space="preserve"> and the Corridor </w:t>
      </w:r>
      <w:hyperlink r:id="rId10">
        <w:r>
          <w:rPr>
            <w:rStyle w:val="InternetLink"/>
            <w:rFonts w:cs="Verdana" w:ascii="Verdana" w:hAnsi="Verdana"/>
          </w:rPr>
          <w:t>Contract</w:t>
        </w:r>
      </w:hyperlink>
      <w:r>
        <w:rPr>
          <w:rFonts w:cs="Verdana" w:ascii="Verdana" w:hAnsi="Verdana"/>
        </w:rPr>
        <w:t xml:space="preserve"> Account, (v) the Swap Agreement, the Cap </w:t>
      </w:r>
      <w:hyperlink r:id="rId11">
        <w:r>
          <w:rPr>
            <w:rStyle w:val="InternetLink"/>
            <w:rFonts w:cs="Verdana" w:ascii="Verdana" w:hAnsi="Verdana"/>
          </w:rPr>
          <w:t>Contract</w:t>
        </w:r>
      </w:hyperlink>
      <w:r>
        <w:rPr>
          <w:rFonts w:cs="Verdana" w:ascii="Verdana" w:hAnsi="Verdana"/>
        </w:rPr>
        <w:t xml:space="preserve"> and the Supplemental Interest Trust. The SWAP REMIC shall issue the SWAP REMIC Regular Interests, which shall be designated as regular interests of such REMIC, and shall issue the Class SWR Interest, which shall be designated as the sole class of residual interest in the SWAP REMIC. Each of the SWAP REMIC Regular Interests shall have the characteristics set forth in the Preliminary Statement and this Section 2.07.</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Lower Tier REMIC shall consist of the SWAP REMIC Regular Interests. The Lower Tier REMIC shall issue the Lower Tier REMIC Regular Interests, which shall be designated as regular interests of such REMIC and shall issue the Class LTR Interest, which shall be designated as the sole class of residual interest in the Lower Tier REMIC. Each of the Lower Tier REMIC Regular Interests shall have the characteristics set forth in its definition and the Preliminary Statemen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assets of the Upper Tier REMIC shall be the Lower Tier REMIC Regular Interests. The REMIC Regular Interests shall be designated as the regular interests in the Upper Tier REMIC and the Residual Interest shall be designated as the sole class of residual interest in the Upper Tier REMIC. For federal income tax purposes, the pass-through rate on each REMIC Regular Interest (other than the Uncertificated Class C Interest and the Class UT-IO Interest) and on the sole class of residual interest in the Upper Tier REMIC shall be subject to a cap equal to the Upper Tier REMIC Net WAC Cap.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beneficial ownership of the Class SWR Interest, the Class LTR Interest and the Residual Interest shall be represented by the Class R Certificate. The Class SWR Interest and the Class LTR Interest shall not have a principal balance or bear interest.                                                               </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b/>
        <w:t>(c)</w:t>
        <w:tab/>
        <w:t xml:space="preserve">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with respect to each REMIC for purposes of the REMIC Provisions shall be the beneficial owner of the Class R Certificate; provided, however, that the Holder of the Class R Certificate, by its acceptance thereof, irrevocably appoints the Trustee as its agent and attorney-in-fact to act as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with respect to each such REMIC for purposes of the REMIC Provisions. If there is more than one beneficial owner of the Class R Certificate, the </w:t>
      </w:r>
      <w:r>
        <w:rPr>
          <w:rFonts w:cs="Verdana" w:ascii="Verdana" w:hAnsi="Verdana"/>
          <w:i/>
          <w:iCs/>
        </w:rPr>
        <w:t>"</w:t>
      </w:r>
      <w:r>
        <w:fldChar w:fldCharType="begin"/>
      </w:r>
      <w:r>
        <w:rPr>
          <w:rStyle w:val="InternetLink"/>
          <w:i/>
          <w:iCs/>
          <w:rFonts w:cs="Verdana" w:ascii="Verdana" w:hAnsi="Verdana"/>
        </w:rPr>
        <w:instrText xml:space="preserve"> HYPERLINK "http://www.secinfo.com/dsvr4.uBc.d.htm" \l "4k4b"</w:instrText>
      </w:r>
      <w:r>
        <w:rPr>
          <w:rStyle w:val="InternetLink"/>
          <w:i/>
          <w:iCs/>
          <w:rFonts w:cs="Verdana" w:ascii="Verdana" w:hAnsi="Verdana"/>
        </w:rPr>
        <w:fldChar w:fldCharType="separate"/>
      </w:r>
      <w:r>
        <w:rPr>
          <w:rStyle w:val="InternetLink"/>
          <w:rFonts w:cs="Verdana" w:ascii="Verdana" w:hAnsi="Verdana"/>
          <w:i/>
          <w:iCs/>
        </w:rPr>
        <w:t>tax matters person</w:t>
      </w:r>
      <w:r>
        <w:rPr>
          <w:rStyle w:val="InternetLink"/>
          <w:i/>
          <w:iCs/>
          <w:rFonts w:cs="Verdana" w:ascii="Verdana" w:hAnsi="Verdana"/>
        </w:rPr>
        <w:fldChar w:fldCharType="end"/>
      </w:r>
      <w:r>
        <w:rPr>
          <w:rFonts w:cs="Verdana" w:ascii="Verdana" w:hAnsi="Verdana"/>
          <w:i/>
          <w:iCs/>
        </w:rPr>
        <w:t>"</w:t>
      </w:r>
      <w:r>
        <w:rPr>
          <w:rFonts w:cs="Verdana" w:ascii="Verdana" w:hAnsi="Verdana"/>
        </w:rPr>
        <w:t xml:space="preserve"> shall be the Person with the greatest percentage interest in the Class R Certificate and, if there is more than one such Person, shall be determined under Treasury regulation Section 1.860F-4(d) and Treasury regulation Section 301.6231(a)(7)-1.</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d)</w:t>
        <w:tab/>
        <w:t xml:space="preserve">(i) It is intended that the rights of each Class of the Class A, Class M and Class B Certificates to receive payments in respect of Excess Interest shall be treated as a right in interest rate cap </w:t>
      </w:r>
      <w:hyperlink r:id="rId12">
        <w:r>
          <w:rPr>
            <w:rStyle w:val="InternetLink"/>
            <w:rFonts w:cs="Verdana" w:ascii="Verdana" w:hAnsi="Verdana"/>
          </w:rPr>
          <w:t>contracts</w:t>
        </w:r>
      </w:hyperlink>
      <w:r>
        <w:rPr>
          <w:rFonts w:cs="Verdana" w:ascii="Verdana" w:hAnsi="Verdana"/>
        </w:rPr>
        <w:t xml:space="preserve"> written by the Class C Certificateholders in favor of the holders of each Class of the Class A, Class M and Class B Certificates and such shall be accounted for as property held separate and apart from the regular interests in the Upper Tier REMIC held by the holders of the Class A Certificates (other than the Class R Certificate), Class M Certificates, Class B Certificates and the residual interest in the Upper Tier REMIC held by the holder of the Class R Certificate. For information reporting requirements, the rights of the Class A, Class M and Class B Certificates to receive payments in respect of Excess Interest shall be assumed to have zero or a de minimis value. This provision is intended to satisfy the requirements of Treasury Regulations Section 1.860G-2(i) for the treatment of property rights coupled with REMIC interests to be separately respected and shall be interpreted consistently with such regulation. On each Distribution Date, to the extent that any of the Class A, Class M and Class B Certificates receive payments in respect of Excess Interest, such amounts, to the extent not derived from payments on the Corridor </w:t>
      </w:r>
      <w:hyperlink r:id="rId13">
        <w:r>
          <w:rPr>
            <w:rStyle w:val="InternetLink"/>
            <w:rFonts w:cs="Verdana" w:ascii="Verdana" w:hAnsi="Verdana"/>
            <w:color w:val="0000FF"/>
            <w:u w:val="single"/>
          </w:rPr>
          <w:t>Contracts</w:t>
        </w:r>
      </w:hyperlink>
      <w:r>
        <w:rPr>
          <w:rFonts w:cs="Verdana" w:ascii="Verdana" w:hAnsi="Verdana"/>
        </w:rPr>
        <w:t xml:space="preserve">, the Cap </w:t>
      </w:r>
      <w:hyperlink r:id="rId14">
        <w:r>
          <w:rPr>
            <w:rStyle w:val="InternetLink"/>
            <w:rFonts w:cs="Verdana" w:ascii="Verdana" w:hAnsi="Verdana"/>
            <w:color w:val="0000FF"/>
            <w:u w:val="single"/>
          </w:rPr>
          <w:t>Contract</w:t>
        </w:r>
      </w:hyperlink>
      <w:r>
        <w:rPr>
          <w:rFonts w:cs="Verdana" w:ascii="Verdana" w:hAnsi="Verdana"/>
        </w:rPr>
        <w:t xml:space="preserve"> or the Swap Agreement, will be treated as distributed by the Upper Tier REMIC to the Class C Certificates pro rata in payment of the amounts specified in Section 4.04(g) and then paid to the relevant Class of Certificates pursuant to the related interest rate cap agre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color w:val="000000"/>
          <w:sz w:val="20"/>
          <w:szCs w:val="20"/>
        </w:rPr>
        <w:tab/>
        <w:tab/>
        <w:t>(ii)</w:t>
        <w:tab/>
        <w:t xml:space="preserve">It is intended that the beneficial owners of the Certificates (other than the Class P and Class C Certificates) shall be treated as having entered into a notional principal </w:t>
      </w:r>
      <w:hyperlink r:id="rId15">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with respect to the beneficial owners of the Class C Certificates. Pursuant to each such notional principal </w:t>
      </w:r>
      <w:hyperlink r:id="rId16">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ll beneficial owners of each Class of Certificates (other than the Class P and Class C Certificates) shall be treated as having agreed to pay, on each Distribution Date, to the beneficial owners of the Class C Certificates an aggregate amount equal to the excess, if any, of (i) the amount payable on such Distribution Date on the Corresponding REMIC Regular Interest of such Class of Certificates over (ii) the amount payable on such Class of Certificates on such Distribution Date (such excess, a </w:t>
      </w:r>
      <w:r>
        <w:rPr>
          <w:rFonts w:eastAsia="Times New Roman" w:cs="Courier New" w:ascii="Verdana" w:hAnsi="Verdana"/>
          <w:i/>
          <w:iCs/>
          <w:color w:val="000000"/>
          <w:sz w:val="20"/>
          <w:szCs w:val="20"/>
        </w:rPr>
        <w:t>"</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2nyf"</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Class Payment Shortfall</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rPr>
        <w:t>"</w:t>
      </w:r>
      <w:r>
        <w:rPr>
          <w:rFonts w:eastAsia="Times New Roman" w:cs="Courier New" w:ascii="Verdana" w:hAnsi="Verdana"/>
          <w:color w:val="000000"/>
          <w:sz w:val="20"/>
          <w:szCs w:val="20"/>
        </w:rPr>
        <w:t xml:space="preserve">). A Class Payment Shortfall shall be allocated to each Class of Certificates to the extent that interest accrued on such Class for the related Accrual Period at the Pass-Through Rate for a Class, computed by substituting </w:t>
      </w:r>
      <w:r>
        <w:rPr>
          <w:rFonts w:eastAsia="Times New Roman" w:cs="Courier New" w:ascii="Verdana" w:hAnsi="Verdana"/>
          <w:i/>
          <w:iCs/>
          <w:color w:val="000000"/>
          <w:sz w:val="20"/>
          <w:szCs w:val="20"/>
        </w:rPr>
        <w:t>"</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4mhl"</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Upper Tier REMIC Net</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rPr>
        <w:t xml:space="preserve"> </w:t>
      </w:r>
      <w:r>
        <w:fldChar w:fldCharType="begin"/>
      </w:r>
      <w:r>
        <w:rPr>
          <w:rStyle w:val="InternetLink"/>
          <w:sz w:val="20"/>
          <w:i/>
          <w:u w:val="single"/>
          <w:szCs w:val="20"/>
          <w:iCs/>
          <w:rFonts w:eastAsia="Times New Roman" w:cs="Courier New" w:ascii="Verdana" w:hAnsi="Verdana"/>
          <w:color w:val="0000FF"/>
        </w:rPr>
        <w:instrText xml:space="preserve"> HYPERLINK "http://www.secinfo.com/dsvr4.uBc.d.htm" \l "4mhl"</w:instrText>
      </w:r>
      <w:r>
        <w:rPr>
          <w:rStyle w:val="InternetLink"/>
          <w:sz w:val="20"/>
          <w:i/>
          <w:u w:val="single"/>
          <w:szCs w:val="20"/>
          <w:iCs/>
          <w:rFonts w:eastAsia="Times New Roman" w:cs="Courier New" w:ascii="Verdana" w:hAnsi="Verdana"/>
          <w:color w:val="0000FF"/>
        </w:rPr>
        <w:fldChar w:fldCharType="separate"/>
      </w:r>
      <w:r>
        <w:rPr>
          <w:rStyle w:val="InternetLink"/>
          <w:rFonts w:eastAsia="Times New Roman" w:cs="Courier New" w:ascii="Verdana" w:hAnsi="Verdana"/>
          <w:i/>
          <w:iCs/>
          <w:color w:val="0000FF"/>
          <w:sz w:val="20"/>
          <w:szCs w:val="20"/>
          <w:u w:val="single"/>
        </w:rPr>
        <w:t>WAC Cap</w:t>
      </w:r>
      <w:r>
        <w:rPr>
          <w:rStyle w:val="InternetLink"/>
          <w:sz w:val="20"/>
          <w:i/>
          <w:u w:val="single"/>
          <w:szCs w:val="20"/>
          <w:iCs/>
          <w:rFonts w:eastAsia="Times New Roman" w:cs="Courier New" w:ascii="Verdana" w:hAnsi="Verdana"/>
          <w:color w:val="0000FF"/>
        </w:rPr>
        <w:fldChar w:fldCharType="end"/>
      </w:r>
      <w:r>
        <w:rPr>
          <w:rFonts w:eastAsia="Times New Roman" w:cs="Courier New" w:ascii="Verdana" w:hAnsi="Verdana"/>
          <w:i/>
          <w:iCs/>
          <w:color w:val="000000"/>
          <w:sz w:val="20"/>
          <w:szCs w:val="20"/>
        </w:rPr>
        <w:t>"</w:t>
      </w:r>
      <w:r>
        <w:rPr>
          <w:rFonts w:eastAsia="Times New Roman" w:cs="Courier New" w:ascii="Verdana" w:hAnsi="Verdana"/>
          <w:color w:val="000000"/>
          <w:sz w:val="20"/>
          <w:szCs w:val="20"/>
        </w:rPr>
        <w:t xml:space="preserve"> for the Available Funds Cap set forth in the definition thereof, exceeds the amount of interest accrued on such Certificate at the Pass-Through Rate (without such substitution) for the related Accrual Period, and a Class Payment Shortfall payable from principal collections shall be allocated to the most subordinate Class of Certificates with an outstanding principal balance to the extent of such bal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tab/>
        <w:t>(e)</w:t>
        <w:tab/>
        <w:t xml:space="preserve">The parties intend that the portion of the Trust Fund consisting of the Uncertificated Class C Interest, the uncertificated Class UT-IO Interest, the rights to receive payments deemed made by the Class A, Class M and Class B Certificates in respect of notional principal </w:t>
      </w:r>
      <w:hyperlink r:id="rId17">
        <w:r>
          <w:rPr>
            <w:rStyle w:val="InternetLink"/>
            <w:rFonts w:eastAsia="Times New Roman" w:cs="Courier New" w:ascii="Verdana" w:hAnsi="Verdana"/>
            <w:color w:val="0000FF"/>
            <w:sz w:val="20"/>
            <w:szCs w:val="20"/>
            <w:u w:val="single"/>
          </w:rPr>
          <w:t>contracts</w:t>
        </w:r>
      </w:hyperlink>
      <w:r>
        <w:rPr>
          <w:rFonts w:eastAsia="Times New Roman" w:cs="Courier New" w:ascii="Verdana" w:hAnsi="Verdana"/>
          <w:color w:val="000000"/>
          <w:sz w:val="20"/>
          <w:szCs w:val="20"/>
        </w:rPr>
        <w:t xml:space="preserve"> described in Section 2.07(d)(ii), the Corridor </w:t>
      </w:r>
      <w:hyperlink r:id="rId18">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ccount, the Corridor </w:t>
      </w:r>
      <w:hyperlink r:id="rId19">
        <w:r>
          <w:rPr>
            <w:rStyle w:val="InternetLink"/>
            <w:rFonts w:eastAsia="Times New Roman" w:cs="Courier New" w:ascii="Verdana" w:hAnsi="Verdana"/>
            <w:color w:val="0000FF"/>
            <w:sz w:val="20"/>
            <w:szCs w:val="20"/>
            <w:u w:val="single"/>
          </w:rPr>
          <w:t>Contracts</w:t>
        </w:r>
      </w:hyperlink>
      <w:r>
        <w:rPr>
          <w:rFonts w:eastAsia="Times New Roman" w:cs="Courier New" w:ascii="Verdana" w:hAnsi="Verdana"/>
          <w:color w:val="000000"/>
          <w:sz w:val="20"/>
          <w:szCs w:val="20"/>
        </w:rPr>
        <w:t xml:space="preserve">, the Supplemental Interest Trust which holds the Swap Agreement and the Cap </w:t>
      </w:r>
      <w:hyperlink r:id="rId20">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and the obligation of the holders of the Class C Certificates to pay amounts in respect of Excess Interest to the holders of the Class A, Class M and Class B Certificates shall be treated as a </w:t>
      </w:r>
      <w:r>
        <w:rPr>
          <w:rFonts w:eastAsia="Times New Roman" w:cs="Courier New" w:ascii="Verdana" w:hAnsi="Verdana"/>
          <w:i/>
          <w:iCs/>
          <w:color w:val="000000"/>
          <w:sz w:val="20"/>
          <w:szCs w:val="20"/>
        </w:rPr>
        <w:t>"grantor trust"</w:t>
      </w:r>
      <w:r>
        <w:rPr>
          <w:rFonts w:eastAsia="Times New Roman" w:cs="Courier New" w:ascii="Verdana" w:hAnsi="Verdana"/>
          <w:color w:val="000000"/>
          <w:sz w:val="20"/>
          <w:szCs w:val="20"/>
        </w:rPr>
        <w:t xml:space="preserve"> under the Code, for the benefit of the holders of the Class C Certificates, and the provisions hereof shall be interpreted consistently with this intention. In furtherance of such intention, the Trustee shall (i) furnish or cause to be furnished to the holders of the Class C Certificates information regarding their allocable share, if any, of the income with respect to such grantor trust, (ii) file or cause to be filed with the Internal Revenue Service Form 1041 (together with any necessary attachments) and such other forms as may be applicable, (iii) comply with such information reporting obligations with respect to payments from such grantor trust to the holders of Class A, Class M, Class B and Class C Certificates as may be applicable under the Code and (iv) provide, upon applying for and receiving the tax identification number for the grantor trust from the IRS, a properly completed Form W-9 on behalf of such grantor trust to the Swap Counterparty and Cap </w:t>
      </w:r>
      <w:hyperlink r:id="rId21">
        <w:r>
          <w:rPr>
            <w:rStyle w:val="InternetLink"/>
            <w:rFonts w:eastAsia="Times New Roman" w:cs="Courier New" w:ascii="Verdana" w:hAnsi="Verdana"/>
            <w:color w:val="0000FF"/>
            <w:sz w:val="20"/>
            <w:szCs w:val="20"/>
            <w:u w:val="single"/>
          </w:rPr>
          <w:t>Contract</w:t>
        </w:r>
      </w:hyperlink>
      <w:r>
        <w:rPr>
          <w:rFonts w:eastAsia="Times New Roman" w:cs="Courier New" w:ascii="Verdana" w:hAnsi="Verdana"/>
          <w:color w:val="000000"/>
          <w:sz w:val="20"/>
          <w:szCs w:val="20"/>
        </w:rPr>
        <w:t xml:space="preserve"> Counterpa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Verdana" w:hAnsi="Verdana"/>
          <w:sz w:val="20"/>
          <w:szCs w:val="20"/>
        </w:rPr>
        <w:tab/>
        <w:t>(f)</w:t>
        <w:tab/>
        <w:t xml:space="preserve">The parties intend that the portion of the Trust Fund consisting of the right to receive amounts distributable to the Class P Certificates pursuant to Section 4.04(b)(i) hereof shall be treated as a </w:t>
      </w:r>
      <w:r>
        <w:rPr>
          <w:rFonts w:cs="Courier New" w:ascii="Verdana" w:hAnsi="Verdana"/>
          <w:i/>
          <w:iCs/>
          <w:sz w:val="20"/>
          <w:szCs w:val="20"/>
        </w:rPr>
        <w:t>"grantor trust"</w:t>
      </w:r>
      <w:r>
        <w:rPr>
          <w:rFonts w:cs="Courier New" w:ascii="Verdana" w:hAnsi="Verdana"/>
          <w:sz w:val="20"/>
          <w:szCs w:val="20"/>
        </w:rPr>
        <w:t xml:space="preserve"> under the Code, for the benefit of the holders of the Class P Certificates, and the provisions hereof shall be interpreted consistently with this intention. In furtherance of such intention, the Trustee shall (i) furnish or cause to be furnished to the holders of the Class P Certificates information regarding their allocable share of the income with respect to such grantor trust and (ii) file or cause to be filed with the Internal Revenue Service Form 1041 (together with any necessary attachments) and such other forms as may be applicab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55" w:leader="none"/>
        </w:tabs>
        <w:jc w:val="both"/>
        <w:rPr>
          <w:rFonts w:ascii="Verdana" w:hAnsi="Verdana" w:cs="Verdana"/>
        </w:rPr>
      </w:pPr>
      <w:r>
        <w:rPr>
          <w:rFonts w:cs="Verdana" w:ascii="Verdana" w:hAnsi="Verdana"/>
        </w:rPr>
        <w:tab/>
      </w:r>
    </w:p>
    <w:p>
      <w:pPr>
        <w:pStyle w:val="HTMLPreformatted"/>
        <w:jc w:val="both"/>
        <w:rPr/>
      </w:pPr>
      <w:r>
        <w:rPr>
          <w:rFonts w:cs="Verdana" w:ascii="Verdana" w:hAnsi="Verdana"/>
        </w:rPr>
        <w:tab/>
        <w:t>(g)</w:t>
        <w:tab/>
        <w:t xml:space="preserve">The parties intend that amounts paid to the Swap Counterparty under the Swap Agreement shall be deemed for federal income tax purposes to be paid by the Class C Certificates first, out of funds deemed received in respect of the Class UT-IO Interest, second, out of funds deemed received in respect of the Uncertificated Class C Interest and third, out of funds deemed received in respect of notional principal </w:t>
      </w:r>
      <w:hyperlink r:id="rId22">
        <w:r>
          <w:rPr>
            <w:rStyle w:val="InternetLink"/>
            <w:rFonts w:cs="Verdana" w:ascii="Verdana" w:hAnsi="Verdana"/>
          </w:rPr>
          <w:t>contracts</w:t>
        </w:r>
      </w:hyperlink>
      <w:r>
        <w:rPr>
          <w:rFonts w:cs="Verdana" w:ascii="Verdana" w:hAnsi="Verdana"/>
        </w:rPr>
        <w:t xml:space="preserve"> described in Section 2.07(d)(ii), and the provisions hereof shall be interpreted consistently with this intention. On each Distribution Date, to the extent that amounts paid to the Swap Counterparty are deemed paid out of funds received in respect of the Uncertificated Class C Interest, such amounts will be treated as distributed by the Upper Tier REMIC to the Class C Certificates pro rata in payment of the amounts specified in Section 4.04(g) and then paid to the Swap Counterparty pursuant to the Swap Agreemen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Supplemental Interest Trust shall be an </w:t>
      </w:r>
      <w:r>
        <w:rPr>
          <w:rFonts w:cs="Verdana" w:ascii="Verdana" w:hAnsi="Verdana"/>
          <w:i/>
          <w:iCs/>
        </w:rPr>
        <w:t>"outside reserve fund"</w:t>
      </w:r>
      <w:r>
        <w:rPr>
          <w:rFonts w:cs="Verdana" w:ascii="Verdana" w:hAnsi="Verdana"/>
        </w:rPr>
        <w:t xml:space="preserve"> for federal income tax purposes and not an asset of any REMIC. Furthermore, the Holders of the Class C Certificates shall be the beneficial owners of the Supplemental Interest Trust for all federal income tax purposes, and shall be taxable on all income earned thereon.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h)</w:t>
        <w:tab/>
        <w:t xml:space="preserve">All payments of principal and interest at the Net Mortgage Rate on each of the Mortgage Loans (other than amounts distributable to the Class P Certificates pursuant to Section 4.04(b)(i) hereof) received by the SWAP REMIC with respect to the Mortgage Loans shall be paid to the SWAP REMIC Regular Interests until the principal balance of all such interests have been reduced to zero and any losses allocated to such interests have been reimbursed. Any available funds remaining in the SWAP REMIC on a Distribution Date after distributions to the SWAP REMIC Regular Interests shall be distributed to the Class R Certificates on account of the Class SWR Interest. On each Distribution Date, the Trustee shall distribute the aggregate Interest Funds (net of expenses and payments to the Class P Certificates) with respect to each of the SWAP REMIC Regular Interests based on the interest rates for each such SWAP REMIC Regular Interest. On each Distribution Date, the Trustee shall distribute the aggregate Principal Funds with respect to the Group One Mortgage Loans first to the Class 1-SW1 Interest until its principal balance is reduced to zero and then sequentially to each of the other SWAP REMIC Regular Interests beginning with designation </w:t>
      </w:r>
      <w:r>
        <w:rPr>
          <w:rFonts w:cs="Verdana" w:ascii="Verdana" w:hAnsi="Verdana"/>
          <w:i/>
          <w:iCs/>
        </w:rPr>
        <w:t>"1"</w:t>
      </w:r>
      <w:r>
        <w:rPr>
          <w:rFonts w:cs="Verdana" w:ascii="Verdana" w:hAnsi="Verdana"/>
        </w:rPr>
        <w:t xml:space="preserve"> in ascending order of their numerical class designation, in equal amounts to each such class in such numerical designation, until the principal balance of each such class is reduced to zero. All losses with respect to the Group One Mortgage Loans shall be allocated among the SWAP REMIC Regular Interests beginning with the designation </w:t>
      </w:r>
      <w:r>
        <w:rPr>
          <w:rFonts w:cs="Verdana" w:ascii="Verdana" w:hAnsi="Verdana"/>
          <w:i/>
          <w:iCs/>
        </w:rPr>
        <w:t>"1"</w:t>
      </w:r>
      <w:r>
        <w:rPr>
          <w:rFonts w:cs="Verdana" w:ascii="Verdana" w:hAnsi="Verdana"/>
        </w:rPr>
        <w:t xml:space="preserve"> in the same manner that principal distributions are allocated. On each Distribution Date, the Trustee shall distribute the aggregate Principal Funds with respect to the Group Two Mortgage Loans first to the Class 2-SW2 Interest until its principal balance is reduced to zero and then sequentially to each of the other SWAP REMIC Regular Interests beginning with designation </w:t>
      </w:r>
      <w:r>
        <w:rPr>
          <w:rFonts w:cs="Verdana" w:ascii="Verdana" w:hAnsi="Verdana"/>
          <w:i/>
          <w:iCs/>
        </w:rPr>
        <w:t>"2"</w:t>
      </w:r>
      <w:r>
        <w:rPr>
          <w:rFonts w:cs="Verdana" w:ascii="Verdana" w:hAnsi="Verdana"/>
        </w:rPr>
        <w:t xml:space="preserve"> in ascending order of their numerical class designation, in equal amounts to each such class in such numerical designation, until the principal balance of each such class is reduced to zero. All losses with respect to the Group Two Mortgage Loans shall be allocated among the SWAP REMIC Regular Interests beginning with the designation </w:t>
      </w:r>
      <w:r>
        <w:rPr>
          <w:rFonts w:cs="Verdana" w:ascii="Verdana" w:hAnsi="Verdana"/>
          <w:i/>
          <w:iCs/>
        </w:rPr>
        <w:t>"2"</w:t>
      </w:r>
      <w:r>
        <w:rPr>
          <w:rFonts w:cs="Verdana" w:ascii="Verdana" w:hAnsi="Verdana"/>
        </w:rPr>
        <w:t xml:space="preserve"> in the same manner that principal distributions are allocated. Subsequent Recoveries with respect to the Group One and Group Two Mortgage Loans shall be allocated in the reverse fashion from the manner in which losses are allocated.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ll payments received by the Lower Tier REMIC with respect to the SWAP REMIC Regular Interests shall be paid to the Lower Tier REMIC Regular Interests until the principal balance of all such interests have been reduced to zero and any losses allocated to such interests have been reimbursed. Any excess amounts shall be distributed to the Class LTR Interest. On each Distribution Date, payments and losses shall be allocated among the Lower Tier REMIC Regular Interests so that (i) each of the Lower Tier REMIC I Marker Interests shall have a principal balance equal to 25% of the principal balance of the Corresponding Certificates, (ii) the Class LTIX Interest has a principal balance equal to the excess of (</w:t>
      </w:r>
      <w:r>
        <w:rPr>
          <w:rFonts w:cs="Verdana" w:ascii="Verdana" w:hAnsi="Verdana"/>
          <w:b/>
          <w:bCs/>
          <w:color w:val="FF0000"/>
        </w:rPr>
        <w:t>x</w:t>
      </w:r>
      <w:r>
        <w:rPr>
          <w:rFonts w:cs="Verdana" w:ascii="Verdana" w:hAnsi="Verdana"/>
        </w:rPr>
        <w:t>) 50% of the remaining principal balance of the Mortgage Loans over (y) the aggregate principal balance of the Lower Tier REMIC I Marker Interests (if necessary to reflect an increase in vercollateralization, accrued and unpaid interest on the Class LTIX interest may be added to its principal amount to achieve this result) and (iii) the aggregate principal amount of the Class LTII1A Interest, Class LTII1B Interest, Class LTII2A Interest, Class LTII2B Interest and Class LTIIX Interest shall equal 50% of the remaining principal balance of the Mortgage Loans. Distributions and losses allocated to the Lower Tier REMIC Regular Interests described in clause (iii) of the preceding sentence will be allocated among such Lower Tier REMIC Regular Interests in the following manner: (</w:t>
      </w:r>
      <w:r>
        <w:rPr>
          <w:rFonts w:cs="Verdana" w:ascii="Verdana" w:hAnsi="Verdana"/>
          <w:b/>
          <w:bCs/>
          <w:color w:val="FF0000"/>
        </w:rPr>
        <w:t>x</w:t>
      </w:r>
      <w:r>
        <w:rPr>
          <w:rFonts w:cs="Verdana" w:ascii="Verdana" w:hAnsi="Verdana"/>
        </w:rPr>
        <w:t xml:space="preserve">) such distributions shall be deemed made to such Lower Tier REMIC Regular Interests first, so as to keep the principal balance of the each such Lower Tier REMIC Regular Interest with </w:t>
      </w:r>
      <w:r>
        <w:rPr>
          <w:rFonts w:cs="Verdana" w:ascii="Verdana" w:hAnsi="Verdana"/>
          <w:i/>
          <w:iCs/>
        </w:rPr>
        <w:t>"B"</w:t>
      </w:r>
      <w:r>
        <w:rPr>
          <w:rFonts w:cs="Verdana" w:ascii="Verdana" w:hAnsi="Verdana"/>
        </w:rPr>
        <w:t xml:space="preserve"> at the end of its designation equal to 0.05% of the aggregate scheduled principal balance of the Mortgage Loans in the related Mortgage Group and second, to such Lower Tier REMIC Regular Interests with </w:t>
      </w:r>
      <w:r>
        <w:rPr>
          <w:rFonts w:cs="Verdana" w:ascii="Verdana" w:hAnsi="Verdana"/>
          <w:i/>
          <w:iCs/>
        </w:rPr>
        <w:t>"A"</w:t>
      </w:r>
      <w:r>
        <w:rPr>
          <w:rFonts w:cs="Verdana" w:ascii="Verdana" w:hAnsi="Verdana"/>
        </w:rPr>
        <w:t xml:space="preserve"> at the end of its designation so that the uncertificated principal balance of each such Lower Tier REMIC Regular Interest is equal to 0.05% of the excess of (I) the aggregate scheduled principal balance of the Mortgage Loans in the related Mortgage Group over (II) the aggregate principal balance of Certificate Group One, in the case of the Class LTII1A Interest, or Certificate Group Two, in the case of the Class LTII2A Interest (except that if 0.05% of any such excess is greater than the principal amount of the related Lower Tier REMIC II Marker Interest with </w:t>
      </w:r>
      <w:r>
        <w:rPr>
          <w:rFonts w:cs="Verdana" w:ascii="Verdana" w:hAnsi="Verdana"/>
          <w:i/>
          <w:iCs/>
        </w:rPr>
        <w:t>"A"</w:t>
      </w:r>
      <w:r>
        <w:rPr>
          <w:rFonts w:cs="Verdana" w:ascii="Verdana" w:hAnsi="Verdana"/>
        </w:rPr>
        <w:t xml:space="preserve"> at the end of its designation, the least amount of principal shall be distributed to each Lower Tier REMIC II Marker Interest with </w:t>
      </w:r>
      <w:r>
        <w:rPr>
          <w:rFonts w:cs="Verdana" w:ascii="Verdana" w:hAnsi="Verdana"/>
          <w:i/>
          <w:iCs/>
        </w:rPr>
        <w:t>"A"</w:t>
      </w:r>
      <w:r>
        <w:rPr>
          <w:rFonts w:cs="Verdana" w:ascii="Verdana" w:hAnsi="Verdana"/>
        </w:rPr>
        <w:t xml:space="preserve"> at the end of its designation such that the Lower Tier REMIC Subordinated Balance Ratio is maintained) and finally, any remaining distributions of principal to the Class LTIIX Interest and (y) such losses shall be allocated among the Lower Tier REMIC Regular Interests described in clause (iii) of the preceding sentence first, so as to keep the principal balance of the each such Lower Tier REMIC Regular Interest with </w:t>
      </w:r>
      <w:r>
        <w:rPr>
          <w:rFonts w:cs="Verdana" w:ascii="Verdana" w:hAnsi="Verdana"/>
          <w:i/>
          <w:iCs/>
        </w:rPr>
        <w:t>"B"</w:t>
      </w:r>
      <w:r>
        <w:rPr>
          <w:rFonts w:cs="Verdana" w:ascii="Verdana" w:hAnsi="Verdana"/>
        </w:rPr>
        <w:t xml:space="preserve"> at the end of its designation equal to 0.05% of the aggregate scheduled principal balance of the Mortgage Loans in the related Mortgage Group; second, to such Lower Tier REMIC Regular Interests with </w:t>
      </w:r>
      <w:r>
        <w:rPr>
          <w:rFonts w:cs="Verdana" w:ascii="Verdana" w:hAnsi="Verdana"/>
          <w:i/>
          <w:iCs/>
        </w:rPr>
        <w:t>"A"</w:t>
      </w:r>
      <w:r>
        <w:rPr>
          <w:rFonts w:cs="Verdana" w:ascii="Verdana" w:hAnsi="Verdana"/>
        </w:rPr>
        <w:t xml:space="preserve"> at the end of its designation so that the uncertificated principal balance of each such Lower Tier REMIC Regular Interest is equal to 0.05% of the excess of (I) the aggregate scheduled principal balance of the Mortgage Loans in the related Mortgage Group over (II) the aggregate principal balance of Certificate Group One, in the case of the Class LTII1A Interest, or Certificate Group Two, in the case of the Class LTII2A Interest (except that if 0.05% of any such excess is greater than the principal amount of the related Lower Tier REMIC II Marker Interest with </w:t>
      </w:r>
      <w:r>
        <w:rPr>
          <w:rFonts w:cs="Verdana" w:ascii="Verdana" w:hAnsi="Verdana"/>
          <w:i/>
          <w:iCs/>
        </w:rPr>
        <w:t>"A"</w:t>
      </w:r>
      <w:r>
        <w:rPr>
          <w:rFonts w:cs="Verdana" w:ascii="Verdana" w:hAnsi="Verdana"/>
        </w:rPr>
        <w:t xml:space="preserve"> at the end of its designation, the least amount of losses shall be allocated to each Lower REMIC II Marker Interest with </w:t>
      </w:r>
      <w:r>
        <w:rPr>
          <w:rFonts w:cs="Verdana" w:ascii="Verdana" w:hAnsi="Verdana"/>
          <w:i/>
          <w:iCs/>
        </w:rPr>
        <w:t>"A"</w:t>
      </w:r>
      <w:r>
        <w:rPr>
          <w:rFonts w:cs="Verdana" w:ascii="Verdana" w:hAnsi="Verdana"/>
        </w:rPr>
        <w:t xml:space="preserve"> at the end of its designation such that the Lower Tier REMIC Subordinated Balance Ratio is maintained) and finally, any remaining losses to the Class LTIIX Interest. Notwithstanding the preceding two sentences, however, losses not allocated to any Class of Certificates will not be allocated to any Lower Tier REMIC Regular Interests. All computations with respect to the Lower Tier REMIC Regular Interests shall be taken out to ten decimal places.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Any available funds remaining in the Lower Tier REMIC on a Distribution Date after distributions to the Lower Tier REMIC Regular Interests shall be distributed to the Class R Certificates in respect of the Class LTR Interes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If on any Distribution Date the Certificate Principal Balance of any Class of Certificates is increased pursuant to the last sentence of the definition of </w:t>
      </w:r>
      <w:r>
        <w:rPr>
          <w:rFonts w:cs="Verdana" w:ascii="Verdana" w:hAnsi="Verdana"/>
          <w:i/>
          <w:iCs/>
        </w:rPr>
        <w:t>"</w:t>
      </w:r>
      <w:r>
        <w:fldChar w:fldCharType="begin"/>
      </w:r>
      <w:r>
        <w:rPr>
          <w:rStyle w:val="InternetLink"/>
          <w:i/>
          <w:iCs/>
          <w:rFonts w:cs="Verdana" w:ascii="Verdana" w:hAnsi="Verdana"/>
        </w:rPr>
        <w:instrText xml:space="preserve"> HYPERLINK "http://www.secinfo.com/dsvr4.uBc.d.htm" \l "1368"</w:instrText>
      </w:r>
      <w:r>
        <w:rPr>
          <w:rStyle w:val="InternetLink"/>
          <w:i/>
          <w:iCs/>
          <w:rFonts w:cs="Verdana" w:ascii="Verdana" w:hAnsi="Verdana"/>
        </w:rPr>
        <w:fldChar w:fldCharType="separate"/>
      </w:r>
      <w:r>
        <w:rPr>
          <w:rStyle w:val="InternetLink"/>
          <w:rFonts w:cs="Verdana" w:ascii="Verdana" w:hAnsi="Verdana"/>
          <w:i/>
          <w:iCs/>
        </w:rPr>
        <w:t>Certificate Principal Balance</w:t>
      </w:r>
      <w:r>
        <w:rPr>
          <w:rStyle w:val="InternetLink"/>
          <w:i/>
          <w:iCs/>
          <w:rFonts w:cs="Verdana" w:ascii="Verdana" w:hAnsi="Verdana"/>
        </w:rPr>
        <w:fldChar w:fldCharType="end"/>
      </w:r>
      <w:r>
        <w:rPr>
          <w:rFonts w:cs="Verdana" w:ascii="Verdana" w:hAnsi="Verdana"/>
          <w:i/>
          <w:iCs/>
        </w:rPr>
        <w:t>"</w:t>
      </w:r>
      <w:r>
        <w:rPr>
          <w:rFonts w:cs="Verdana" w:ascii="Verdana" w:hAnsi="Verdana"/>
        </w:rPr>
        <w:t>, then there shall be an equivalent increase in the principal amounts of the Lower Tier REMIC Regular Interests, with such increase allocated (before the making of distributions and the allocation of losses on the Lower Tier REMIC Regular Interests on such Distribution Date) among the Lower Tier REMIC Regular Interests so that, to the greatest extent possible, (i) each of the Lower Tier REMIC I Marker Interests has a principal balance equal to 25% of the principal balance of the Corresponding Certificates, (ii) the Class LTIX Interest has a principal balance equal to the excess of (</w:t>
      </w:r>
      <w:r>
        <w:rPr>
          <w:rFonts w:cs="Verdana" w:ascii="Verdana" w:hAnsi="Verdana"/>
          <w:b/>
          <w:bCs/>
          <w:color w:val="FF0000"/>
        </w:rPr>
        <w:t>x</w:t>
      </w:r>
      <w:r>
        <w:rPr>
          <w:rFonts w:cs="Verdana" w:ascii="Verdana" w:hAnsi="Verdana"/>
        </w:rPr>
        <w:t xml:space="preserve">) 50% of the remaining principal balance of the Mortgage Loans over (y) the aggregate principal balance of the Lower Tier REMIC I Marker Interests and (iii) the aggregate principal amount of the Lower Tier REMIC II Marker Interests and the Class LTIIX Interest shall equal 50% of the remaining principal balance of the Mortgage Loans. Allocations in connection with clause (iii) shall be made so that, to the greatest extent possible, (a) the principal balance of each Lower Tier REMIC II Marker Interest with </w:t>
      </w:r>
      <w:r>
        <w:rPr>
          <w:rFonts w:cs="Verdana" w:ascii="Verdana" w:hAnsi="Verdana"/>
          <w:i/>
          <w:iCs/>
        </w:rPr>
        <w:t>"B"</w:t>
      </w:r>
      <w:r>
        <w:rPr>
          <w:rFonts w:cs="Verdana" w:ascii="Verdana" w:hAnsi="Verdana"/>
        </w:rPr>
        <w:t xml:space="preserve"> at the end of its designation equals 0.05% of the aggregate scheduled principal balance of the Mortgage Loans in related Mortgage Group, (b) the principal balance of each Lower Tier REMIC II Marker Interest with </w:t>
      </w:r>
      <w:r>
        <w:rPr>
          <w:rFonts w:cs="Verdana" w:ascii="Verdana" w:hAnsi="Verdana"/>
          <w:i/>
          <w:iCs/>
        </w:rPr>
        <w:t>"A"</w:t>
      </w:r>
      <w:r>
        <w:rPr>
          <w:rFonts w:cs="Verdana" w:ascii="Verdana" w:hAnsi="Verdana"/>
        </w:rPr>
        <w:t xml:space="preserve"> at the end of its designation equals 0.05% of the excess of (</w:t>
      </w:r>
      <w:r>
        <w:rPr>
          <w:rFonts w:cs="Verdana" w:ascii="Verdana" w:hAnsi="Verdana"/>
          <w:b/>
          <w:bCs/>
          <w:color w:val="FF0000"/>
        </w:rPr>
        <w:t>x</w:t>
      </w:r>
      <w:r>
        <w:rPr>
          <w:rFonts w:cs="Verdana" w:ascii="Verdana" w:hAnsi="Verdana"/>
        </w:rPr>
        <w:t xml:space="preserve">) the aggregate scheduled principal balance of the Mortgage Loans in related Mortgage Group over (y) the aggregate principal balance of Certificate Group One in the case of the Class LTII1A Interest, or Certificate Group Two in the case of the Class LTII2A Interest and (c) any remaining allocations are made to the Class LTIIX Interest.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i)</w:t>
        <w:tab/>
        <w:t xml:space="preserve">In the event that any REMIC provided for herein fails to qualify as a REMIC, loses its status as a REMIC or incurs federal, state or local taxes as a result of a prohibited transaction or prohibited contribution under the REMIC Provisions due to the negligent performance by the Servicer of its duties and obligations set forth herein, the Servicer shall indemnify the Trustee and the Issuing Entity against any and all Losses resulting from such negligence; provided, however, that the Servicer shall not be liable for any such Losses attributable to the action or inaction of the Trustee, the Depositor or the Holder of the residual interest in such REMIC, as applicable, nor for any such Losses resulting from misinformation provided by the Holder of the residual interest in such REMIC on which the Servicer has relied. The foregoing shall not be deemed to limit or restrict the rights and remedies of the Holder of the residual interest in such REMIC now or hereafter existing at law or in equity. Notwithstanding the foregoing, however, in no event shall the Servicer have any liability (1) for any action or omission that is taken in accordance with and in compliance with the express terms of, or which is expressly permitted by the terms of, this Agreement, (2) for any Losses other than those arising out of a negligent performance by the Servicer of its duties and obligations set forth herein, and (3) for any special or consequential damages to Certificateholders (in addition to payment of principal and interest on the Certificates).     </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ab/>
        <w:t>(j)</w:t>
        <w:tab/>
        <w:t xml:space="preserve">In the event that any REMIC provided for herein fails to qualify as a REMIC, loses its status as a REMIC, or incurs federal, state or local taxes as a result of a prohibited transaction or prohibited contribution under the REMIC Provisions due to the negligent performance by the Trustee of its duties and obligations set forth herein, the Trustee shall indemnify the Issuing Entity against any and all Losses resulting from such negligence; provided, however, that the Trustee shall not be liable for any such Losses attributable to the action or inaction of the Servicer, the Depositor or the Holder of the residual interest in such REMIC, as applicable, nor for any such Losses resulting from misinformation provided by the Holder of the residual interest in such REMIC on which the Trustee has relied. The foregoing shall not be deemed to limit or restrict the rights and remedies of the Holder of the residual interest in such REMIC now or hereafter existing at law or in equity. Notwithstanding the foregoing, however, in no event shall the Trustee have any liability (1) for any action or omission that is taken in accordance with and in compliance with the express terms of, or which is expressly permitted by the terms of, this Agreement, (2) for any Losses other than those arising out of a negligent performance by the Trustee of its duties and obligations set forth herein, and (3) for any special or consequential damages to Certificateholders (in addition to payment of principal and interest on the Certificates).         </w:t>
      </w:r>
    </w:p>
    <w:p>
      <w:pPr>
        <w:pStyle w:val="HTMLPreformatted"/>
        <w:jc w:val="both"/>
        <w:rPr>
          <w:rFonts w:ascii="Verdana" w:hAnsi="Verdana" w:cs="Verdana"/>
        </w:rPr>
      </w:pPr>
      <w:r>
        <w:rPr>
          <w:rFonts w:cs="Verdana" w:ascii="Verdana" w:hAnsi="Verdana"/>
        </w:rPr>
      </w:r>
      <w:bookmarkStart w:id="12" w:name="604m"/>
      <w:bookmarkStart w:id="13" w:name="604m"/>
      <w:bookmarkEnd w:id="13"/>
    </w:p>
    <w:p>
      <w:pPr>
        <w:pStyle w:val="HTMLPreformatted"/>
        <w:jc w:val="center"/>
        <w:rPr>
          <w:rFonts w:ascii="Verdana" w:hAnsi="Verdana" w:cs="Verdana"/>
        </w:rPr>
      </w:pPr>
      <w:r>
        <w:rPr>
          <w:rFonts w:cs="Verdana" w:ascii="Verdana" w:hAnsi="Verdana"/>
          <w:b/>
          <w:bCs/>
        </w:rPr>
        <w:t>SECTION 2.08. [RESERVED]</w:t>
      </w:r>
    </w:p>
    <w:p>
      <w:pPr>
        <w:pStyle w:val="HTMLPreformatted"/>
        <w:jc w:val="center"/>
        <w:rPr>
          <w:rFonts w:ascii="Verdana" w:hAnsi="Verdana" w:cs="Verdana"/>
        </w:rPr>
      </w:pPr>
      <w:r>
        <w:rPr>
          <w:rFonts w:cs="Verdana" w:ascii="Verdana" w:hAnsi="Verdana"/>
        </w:rPr>
      </w:r>
      <w:bookmarkStart w:id="14" w:name="605d"/>
      <w:bookmarkStart w:id="15" w:name="605d"/>
      <w:bookmarkEnd w:id="15"/>
    </w:p>
    <w:p>
      <w:pPr>
        <w:pStyle w:val="HTMLPreformatted"/>
        <w:jc w:val="center"/>
        <w:rPr>
          <w:rFonts w:ascii="Verdana" w:hAnsi="Verdana" w:cs="Verdana"/>
        </w:rPr>
      </w:pPr>
      <w:r>
        <w:rPr>
          <w:rFonts w:cs="Verdana" w:ascii="Verdana" w:hAnsi="Verdana"/>
          <w:b/>
          <w:bCs/>
        </w:rPr>
        <w:t>SECTION 2.09. Covenants of the Servicer</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 xml:space="preserve">The Servicer hereby covenants to each of the other parties to this Agreement that the Servicer shall comply in the performance of its obligations under this Agreement with all reasonable rules and requirements of the insurer under each Required Insurance Policy.    </w:t>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jc w:val="both"/>
        <w:rPr>
          <w:rFonts w:ascii="Verdana" w:hAnsi="Verdana" w:eastAsia="Times New Roman" w:cs="Courier New"/>
          <w:color w:val="000000"/>
          <w:sz w:val="20"/>
          <w:szCs w:val="20"/>
        </w:rPr>
      </w:pPr>
      <w:r>
        <w:rPr>
          <w:rFonts w:eastAsia="Times New Roman" w:cs="Courier New" w:ascii="Verdana" w:hAnsi="Verdana"/>
          <w:color w:val="000000"/>
          <w:sz w:val="20"/>
          <w:szCs w:val="20"/>
        </w:rPr>
      </w:r>
    </w:p>
    <w:p>
      <w:pPr>
        <w:pStyle w:val="Normal"/>
        <w:spacing w:before="0" w:after="200"/>
        <w:jc w:val="both"/>
        <w:rPr/>
      </w:pPr>
      <w:r>
        <w:fldChar w:fldCharType="begin"/>
      </w:r>
      <w:r>
        <w:rPr>
          <w:rStyle w:val="InternetLink"/>
          <w:sz w:val="20"/>
          <w:b/>
          <w:szCs w:val="20"/>
          <w:bCs/>
          <w:rFonts w:eastAsia="Times New Roman" w:cs="Courier New" w:ascii="Courier New" w:hAnsi="Courier New"/>
        </w:rPr>
        <w:instrText xml:space="preserve"> HYPERLINK "http://www.secinfo.com/dsvr4.uBc.d.htm" \l "4oiv"</w:instrText>
      </w:r>
      <w:r>
        <w:rPr>
          <w:rStyle w:val="InternetLink"/>
          <w:sz w:val="20"/>
          <w:b/>
          <w:szCs w:val="20"/>
          <w:bCs/>
          <w:rFonts w:eastAsia="Times New Roman" w:cs="Courier New" w:ascii="Courier New" w:hAnsi="Courier New"/>
        </w:rPr>
        <w:fldChar w:fldCharType="separate"/>
      </w:r>
      <w:r>
        <w:rPr>
          <w:rStyle w:val="InternetLink"/>
          <w:rFonts w:eastAsia="Times New Roman" w:cs="Courier New" w:ascii="Courier New" w:hAnsi="Courier New"/>
          <w:b/>
          <w:bCs/>
          <w:sz w:val="20"/>
          <w:szCs w:val="20"/>
        </w:rPr>
        <w:t>http://www.secinfo.com/dsvr4.uBc.d.htm#4oiv</w:t>
      </w:r>
      <w:r>
        <w:rPr>
          <w:rStyle w:val="InternetLink"/>
          <w:sz w:val="20"/>
          <w:b/>
          <w:szCs w:val="20"/>
          <w:bCs/>
          <w:rFonts w:eastAsia="Times New Roman" w:cs="Courier New" w:ascii="Courier New" w:hAnsi="Courier New"/>
        </w:rPr>
        <w:fldChar w:fldCharType="end"/>
      </w:r>
      <w:r>
        <w:rPr>
          <w:rFonts w:eastAsia="Times New Roman" w:cs="Verdana" w:ascii="Verdana" w:hAnsi="Verdana"/>
          <w:color w:val="000000"/>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0"/>
    </w:pPr>
    <w:rPr>
      <w:rFonts w:ascii="Courier New" w:hAnsi="Courier New" w:eastAsia="Times New Roman" w:cs="Courier New"/>
      <w:b/>
      <w:bCs/>
      <w:color w:val="000000"/>
      <w:sz w:val="20"/>
      <w:szCs w:val="20"/>
    </w:rPr>
  </w:style>
  <w:style w:type="paragraph" w:styleId="Heading2">
    <w:name w:val="Heading 2"/>
    <w:basedOn w:val="Normal"/>
    <w:next w:val="Normal"/>
    <w:qFormat/>
    <w:pPr>
      <w:keepNext w:val="true"/>
      <w:numPr>
        <w:ilvl w:val="1"/>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1"/>
    </w:pPr>
    <w:rPr>
      <w:rFonts w:ascii="Courier New" w:hAnsi="Courier New" w:eastAsia="Times New Roman" w:cs="Courier New"/>
      <w:b/>
      <w:bCs/>
      <w:color w:val="000000"/>
      <w:sz w:val="20"/>
      <w:szCs w:val="20"/>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info.com/$/SEC/Documents.asp?CIK=1382369&amp;Type=EX-10" TargetMode="External"/><Relationship Id="rId3" Type="http://schemas.openxmlformats.org/officeDocument/2006/relationships/hyperlink" Target="http://www.secinfo.com/$/SEC/Documents.asp?CIK=1382369&amp;Type=EX-10" TargetMode="External"/><Relationship Id="rId4" Type="http://schemas.openxmlformats.org/officeDocument/2006/relationships/hyperlink" Target="http://www.secinfo.com/$/SEC/Documents.asp?CIK=1382369&amp;Type=EX-10" TargetMode="External"/><Relationship Id="rId5" Type="http://schemas.openxmlformats.org/officeDocument/2006/relationships/hyperlink" Target="http://www.secinfo.com/$/SEC/Documents.asp?CIK=1382369&amp;Type=EX-3" TargetMode="External"/><Relationship Id="rId6" Type="http://schemas.openxmlformats.org/officeDocument/2006/relationships/hyperlink" Target="http://www.secinfo.com/$/SEC/Documents.asp?CIK=1382369&amp;Type=EX-4" TargetMode="External"/><Relationship Id="rId7" Type="http://schemas.openxmlformats.org/officeDocument/2006/relationships/hyperlink" Target="http://www.secinfo.com/$/SEC/Documents.asp?CIK=1382369&amp;Type=EX-3" TargetMode="External"/><Relationship Id="rId8" Type="http://schemas.openxmlformats.org/officeDocument/2006/relationships/hyperlink" Target="http://www.secinfo.com/$/SEC/Documents.asp?CIK=1382369&amp;Type=EX-4" TargetMode="External"/><Relationship Id="rId9" Type="http://schemas.openxmlformats.org/officeDocument/2006/relationships/hyperlink" Target="http://www.secinfo.com/$/SEC/Documents.asp?CIK=1382369&amp;Type=EX-10" TargetMode="External"/><Relationship Id="rId10" Type="http://schemas.openxmlformats.org/officeDocument/2006/relationships/hyperlink" Target="http://www.secinfo.com/$/SEC/Documents.asp?CIK=1382369&amp;Type=EX-10" TargetMode="External"/><Relationship Id="rId11" Type="http://schemas.openxmlformats.org/officeDocument/2006/relationships/hyperlink" Target="http://www.secinfo.com/$/SEC/Documents.asp?CIK=1382369&amp;Type=EX-10" TargetMode="External"/><Relationship Id="rId12" Type="http://schemas.openxmlformats.org/officeDocument/2006/relationships/hyperlink" Target="http://www.secinfo.com/$/SEC/Documents.asp?CIK=1382369&amp;Type=EX-10" TargetMode="External"/><Relationship Id="rId13" Type="http://schemas.openxmlformats.org/officeDocument/2006/relationships/hyperlink" Target="http://www.secinfo.com/$/SEC/Documents.asp?CIK=1382369&amp;Type=EX-10" TargetMode="External"/><Relationship Id="rId14" Type="http://schemas.openxmlformats.org/officeDocument/2006/relationships/hyperlink" Target="http://www.secinfo.com/$/SEC/Documents.asp?CIK=1382369&amp;Type=EX-10" TargetMode="External"/><Relationship Id="rId15" Type="http://schemas.openxmlformats.org/officeDocument/2006/relationships/hyperlink" Target="http://www.secinfo.com/$/SEC/Documents.asp?CIK=1382369&amp;Type=EX-10" TargetMode="External"/><Relationship Id="rId16" Type="http://schemas.openxmlformats.org/officeDocument/2006/relationships/hyperlink" Target="http://www.secinfo.com/$/SEC/Documents.asp?CIK=1382369&amp;Type=EX-10" TargetMode="External"/><Relationship Id="rId17" Type="http://schemas.openxmlformats.org/officeDocument/2006/relationships/hyperlink" Target="http://www.secinfo.com/$/SEC/Documents.asp?CIK=1382369&amp;Type=EX-10" TargetMode="External"/><Relationship Id="rId18" Type="http://schemas.openxmlformats.org/officeDocument/2006/relationships/hyperlink" Target="http://www.secinfo.com/$/SEC/Documents.asp?CIK=1382369&amp;Type=EX-10" TargetMode="External"/><Relationship Id="rId19" Type="http://schemas.openxmlformats.org/officeDocument/2006/relationships/hyperlink" Target="http://www.secinfo.com/$/SEC/Documents.asp?CIK=1382369&amp;Type=EX-10" TargetMode="External"/><Relationship Id="rId20" Type="http://schemas.openxmlformats.org/officeDocument/2006/relationships/hyperlink" Target="http://www.secinfo.com/$/SEC/Documents.asp?CIK=1382369&amp;Type=EX-10" TargetMode="External"/><Relationship Id="rId21" Type="http://schemas.openxmlformats.org/officeDocument/2006/relationships/hyperlink" Target="http://www.secinfo.com/$/SEC/Documents.asp?CIK=1382369&amp;Type=EX-10" TargetMode="External"/><Relationship Id="rId22" Type="http://schemas.openxmlformats.org/officeDocument/2006/relationships/hyperlink" Target="http://www.secinfo.com/$/SEC/Documents.asp?CIK=1382369&amp;Type=EX-1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48:00Z</dcterms:created>
  <dc:creator> mgardner</dc:creator>
  <dc:description/>
  <cp:keywords/>
  <dc:language>en-US</dc:language>
  <cp:lastModifiedBy>user1</cp:lastModifiedBy>
  <dcterms:modified xsi:type="dcterms:W3CDTF">2008-08-08T14:48:00Z</dcterms:modified>
  <cp:revision>2</cp:revision>
  <dc:subject/>
  <dc:title>http://www</dc:title>
</cp:coreProperties>
</file>